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работ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по лоту «Гидродинамические исследования в разведочных скважинах».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226.1-ДГиГ от 11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 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540"/>
        <w:gridCol w:w="6360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Екожа</w:t>
            </w:r>
          </w:p>
          <w:p>
            <w:pPr>
              <w:pStyle w:val="Normal"/>
              <w:autoSpaceDE w:val="false"/>
              <w:rPr/>
            </w:pPr>
            <w:r>
              <w:rPr/>
              <w:t>Базар Аташ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366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366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0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0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  <w:p>
            <w:pPr>
              <w:pStyle w:val="Normal"/>
              <w:autoSpaceDE w:val="false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0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ейме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0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тимо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Жалгас Габдулькас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геологии и геофизики.</w:t>
            </w:r>
          </w:p>
          <w:p>
            <w:pPr>
              <w:pStyle w:val="Normal"/>
              <w:autoSpaceDE w:val="false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1.06.2010 года в 10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968"/>
        <w:gridCol w:w="2340"/>
        <w:gridCol w:w="2520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47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Гидродинамические исследования в разведочных скважин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0г. по почте</w:t>
            </w:r>
          </w:p>
        </w:tc>
      </w:tr>
      <w:tr>
        <w:trPr>
          <w:trHeight w:val="45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. пос. Приозерный 77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0г. в 09:16</w:t>
            </w:r>
          </w:p>
        </w:tc>
      </w:tr>
      <w:tr>
        <w:trPr>
          <w:trHeight w:val="52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олдинг Научно-технический центр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Тимирязева,42, офисный центр "ЭКСПО-СИТИ", павильон 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0г. в 09:22</w:t>
            </w:r>
          </w:p>
        </w:tc>
      </w:tr>
      <w:tr>
        <w:trPr>
          <w:trHeight w:val="54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стр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ос. Алатау, ул. Ибрагимова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0г. в 09:2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51"/>
        <w:gridCol w:w="2880"/>
        <w:gridCol w:w="2125"/>
        <w:gridCol w:w="177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4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. пос. Приозерный 77/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имбетов Р.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10, в 10:20</w:t>
            </w:r>
          </w:p>
        </w:tc>
      </w:tr>
      <w:tr>
        <w:trPr>
          <w:trHeight w:val="3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ст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ос. Алатау, ул. Ибрагимова,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есбаев У.Ж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10, в 10:2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улейменов Н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атимов Ж.Г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1 июня 2010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  <w:r>
        <w:rPr>
          <w:b/>
          <w:color w:val="000000"/>
        </w:rPr>
        <w:t>по лоту «Гидродинамические исследования в разведочных скважинах».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улейменов Н.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атимов Ж.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Чувакова А.Е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51:00Z</dcterms:created>
  <dc:creator>A.Karabekova</dc:creator>
  <dc:description/>
  <cp:keywords/>
  <dc:language>en-US</dc:language>
  <cp:lastModifiedBy>A.Karabekova</cp:lastModifiedBy>
  <cp:lastPrinted>2010-06-21T11:30:00Z</cp:lastPrinted>
  <dcterms:modified xsi:type="dcterms:W3CDTF">2010-06-21T06:28:00Z</dcterms:modified>
  <cp:revision>2</cp:revision>
  <dc:subject/>
  <dc:title> Акционерное общество «Разведка Добыча «КазМунайГаз»</dc:title>
</cp:coreProperties>
</file>