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>лоту №1 «Услуги по вывозу и утилизации, а также приему жидких бытовых отходов с объектов НГДУ «Кайнар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254.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>-ДСП от 01.07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Тухватуллин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Нурлан Мансу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общим вопросам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Есенгази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Умирболат Ут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социальной политики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Дюсегали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тай Абдрахм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Свербих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Ирина Ив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социальной политики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273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 «</w:t>
            </w:r>
            <w:r>
              <w:rPr/>
              <w:t>Услуги по вывозу и утилизации, а также приему жидких бытовых отходов с объектов НГДУ «Кайнармунайгаз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Жылыой тазалы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Жылыойский р-н, г.Кульсары, д.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7.2010г.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Атабаева Г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 Макатский р-н, п.Макат, д.100/2, кв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7.2010г.</w:t>
            </w:r>
          </w:p>
          <w:p>
            <w:pPr>
              <w:pStyle w:val="Normal"/>
              <w:jc w:val="center"/>
              <w:rPr/>
            </w:pPr>
            <w:r>
              <w:rPr/>
              <w:t>в 09:35ч.</w:t>
            </w:r>
          </w:p>
        </w:tc>
      </w:tr>
      <w:tr>
        <w:trPr>
          <w:trHeight w:val="58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Макат Саул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Атырауская обл. Макатский р-н, п.Макат, ул.Сатпаева, д.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.07.2010г.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/>
              <w:t>в 09:40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jc w:val="both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ухватуллин Н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83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Есенгазиев У.У.</w:t>
            </w:r>
            <w:r>
              <w:rPr/>
              <w:t xml:space="preserve">       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юсегалие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Свербихина И.И.</w:t>
            </w:r>
            <w:r>
              <w:rPr/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27T17:48:00Z</cp:lastPrinted>
  <dcterms:modified xsi:type="dcterms:W3CDTF">2010-07-02T05:10:00Z</dcterms:modified>
  <cp:revision>687</cp:revision>
  <dc:subject/>
  <dc:title> Протокол вскрытия конвертов с заявками на участие в конкурсе</dc:title>
</cp:coreProperties>
</file>