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firstLine="708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по лотам </w:t>
      </w:r>
      <w:r>
        <w:rPr>
          <w:b/>
          <w:color w:val="000000"/>
          <w:sz w:val="24"/>
          <w:szCs w:val="24"/>
        </w:rPr>
        <w:t>№ 1 «Геолого-технологические исследования скважин (ГТИ) на месторождении «Прорва Западная»; № 2 «Геофизические исследования скважин (ГИС) на месторождении «Прорва Западная»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75"/>
      </w:tblGrid>
      <w:tr>
        <w:trPr/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44.1-ДГиГ от 24.06.2010 год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. 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0"/>
        <w:gridCol w:w="6100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ар Аташулы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ит Муратович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,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я Азербаевна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ан Маратович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им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лгас Габдулькасимович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тарший инженер департамента геологии и геофизики;</w:t>
            </w:r>
          </w:p>
        </w:tc>
      </w:tr>
      <w:tr>
        <w:trPr>
          <w:trHeight w:val="313" w:hRule="atLeast"/>
        </w:trPr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ель Евфратовна</w:t>
            </w:r>
          </w:p>
        </w:tc>
        <w:tc>
          <w:tcPr>
            <w:tcW w:w="7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0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Исмаилулы Таи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06.2010 года в 11 час. 00 мин. произвел процедуру вскрытия конвертов с заявками на участие в открытом тендере.</w:t>
      </w:r>
    </w:p>
    <w:p>
      <w:pPr>
        <w:pStyle w:val="Normal"/>
        <w:ind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880"/>
        <w:gridCol w:w="2317"/>
        <w:gridCol w:w="2003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12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еолого-технологические исследования скважин (ГТИ) на месторождении «Прорва Западная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ТНГ - Орал гео"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альск, ул. Джаникешова 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0г. в 09:08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Атыраугеоконтроль"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Гурьевская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0г. в 09:15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еофизические исследования скважин (ГИС) на месторождении «Прорва Западная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Атыраугеоконтроль"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ул.Гурьевская 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0г. в 09:15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5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6. При вскрытии заявок на участие в тендере присутствовали </w:t>
      </w:r>
      <w:r>
        <w:rPr/>
        <w:t>следующие потенциальные поставщик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960"/>
        <w:gridCol w:w="16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 потенциального поставщика или уполномоченного предста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та и время регистрации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ТНГ - Орал гео"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ров С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6.2010 г., 10-5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"Атыраугеоконтроль"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муханов К.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06.2010 г., 10-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теуова С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имов Ж.Г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кова А.Е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Исмаилулы Т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8:00Z</dcterms:created>
  <dc:creator>T.Akhmet</dc:creator>
  <dc:description/>
  <cp:keywords/>
  <dc:language>en-US</dc:language>
  <cp:lastModifiedBy>a.sarsenayev</cp:lastModifiedBy>
  <cp:lastPrinted>2010-07-03T17:44:00Z</cp:lastPrinted>
  <dcterms:modified xsi:type="dcterms:W3CDTF">2010-07-03T11:56:00Z</dcterms:modified>
  <cp:revision>22</cp:revision>
  <dc:subject/>
  <dc:title>Протокол вскрытия конвертов с заявками на участие </dc:title>
</cp:coreProperties>
</file>