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20 «Запасные части к наосам НБ», №121 «Кальций хлористый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8 «Асихронные электродвигатели»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5173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№</w:t>
            </w:r>
            <w:r>
              <w:rPr>
                <w:color w:val="000000"/>
                <w:sz w:val="24"/>
                <w:szCs w:val="24"/>
              </w:rPr>
              <w:t>Т/259.1-ДЛ от 08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08 июля  2010 года в 15-00 произвела процедуру вскрытия конвертов с заявками на участие в открытом тендере.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41"/>
        <w:gridCol w:w="4017"/>
        <w:gridCol w:w="2478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наосам НБ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2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1:5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ьций хлористый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0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сихронные электродвигатели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жаникешева Г.К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0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0г. в 11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ческий завод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0г. в 14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ройИнве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2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2: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43"/>
        <w:gridCol w:w="4486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ул. Шухова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пр-т Достык 223 кв.1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4 мкр 4 д 76 кв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елет»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Бокейханова, 2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ческий завод"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мск ул.Никитина, 4, оф.24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Нурлы тау 7 офис 6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ул. М. Ауэзова, 26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7мкр.5 дом27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12 мкр., 42 дом, 55 кв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513" w:type="dxa"/>
        <w:jc w:val="left"/>
        <w:tblInd w:w="-4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86"/>
        <w:gridCol w:w="2880"/>
        <w:gridCol w:w="2520"/>
        <w:gridCol w:w="1487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Нурлы тау 7 офис 6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метжанов 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ул. Шухова, 4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Д.В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8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529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Д.В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4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2:00Z</dcterms:created>
  <dc:creator>R.Mametov</dc:creator>
  <dc:description/>
  <cp:keywords/>
  <dc:language>en-US</dc:language>
  <cp:lastModifiedBy>R.Mametov</cp:lastModifiedBy>
  <dcterms:modified xsi:type="dcterms:W3CDTF">2010-07-09T12:05:00Z</dcterms:modified>
  <cp:revision>3</cp:revision>
  <dc:subject/>
  <dc:title>Протокол вскрытия конвертов с заявками на участие</dc:title>
</cp:coreProperties>
</file>