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37 «Пакеры», №39 «Элеваторы», №46 «Электродвигатели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53 «Канаты, стропы», №55 «Светильники, лампы, прожектора», №61 «ЗИП к насосам ЦНС», №65 «Уплотнительные материалы», №66 «Металлопрокат и изделия из металла», №68 «Электроды», №109 «Бытовое электрооборудование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57.1-ДЛ от 08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37 «Паке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ОО «Торговый Дом «Нефтекамский машиностроительный 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Ф, Республика Башкортостан, г.Нефтекамск, ул.Магистральная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2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Авиагородок, д.2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9ч.</w:t>
            </w:r>
          </w:p>
        </w:tc>
      </w:tr>
      <w:tr>
        <w:trPr>
          <w:trHeight w:val="2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йымбека, д.486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4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45, кв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2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WestCom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46 «Электродвигател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изнес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Смагулов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0ч.</w:t>
            </w:r>
          </w:p>
        </w:tc>
      </w:tr>
      <w:tr>
        <w:trPr>
          <w:trHeight w:val="3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Индерборский, ул.Кунаева, д.22-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36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53 «Канаты, строп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косервис-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Санкибай батыра, д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3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ира-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Промзона, д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ЗП Атл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арагандинская обл., г.Сарань, ул.Рабочая, д.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0г.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0г.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8:57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Авиагородок, д.2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9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йымбека, д.486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stana Petroleum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Кунаева, д.29/1, 12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2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втомир-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ыбалдиева, д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4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интерсервис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ьманова, д.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Аре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Штыбы, д.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45, кв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WestCom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2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61 «ЗИП к насосам Ц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00ч.</w:t>
            </w:r>
          </w:p>
        </w:tc>
      </w:tr>
      <w:tr>
        <w:trPr>
          <w:trHeight w:val="6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косервис-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Санкибай батыра, д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6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0г.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6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stana Petroleum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Кунаева, д.29/1, 12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2ч.</w:t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интерсервис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ьманова, д.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65 «Уплотнительные 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stana Petroleum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Кунаева, д.29/1, 12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2ч.</w:t>
            </w:r>
          </w:p>
        </w:tc>
      </w:tr>
      <w:tr>
        <w:trPr>
          <w:trHeight w:val="1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интерсервис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ьманова, д.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66 «Металлопрокат и изделия из метал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косервис-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Санкибай батыра, д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68 «Электр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stana Petroleum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Кунаева, д.29/1, 12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2ч.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интерсервис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ьманова, д.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09 «Бытовое электрооборудова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аутпаев Т.А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Радостовцева, д.152и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7.2010г. </w:t>
            </w:r>
          </w:p>
          <w:p>
            <w:pPr>
              <w:pStyle w:val="Normal"/>
              <w:jc w:val="center"/>
              <w:rPr/>
            </w:pPr>
            <w:r>
              <w:rPr/>
              <w:t>в 17:30ч.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Монтаж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2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jc w:val="center"/>
              <w:rPr/>
            </w:pPr>
            <w:r>
              <w:rPr/>
              <w:t>в 08:41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ЗП Атл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ерегайло Д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4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ОО «Торговый Дом «Нефтекамский машиностроительный за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Гильмуллин И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46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олдасов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47ч.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Пластун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48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йнов М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49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втомир-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нашева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50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Аре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Валиуллина Р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51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Монтаж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льжанов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-55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интерсервис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ксотулы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56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надилов Б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0г. в 10:57ч.</w:t>
            </w:r>
          </w:p>
        </w:tc>
      </w:tr>
    </w:tbl>
    <w:p>
      <w:pPr>
        <w:pStyle w:val="Normal"/>
        <w:ind w:firstLine="5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5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B.Nurtazin</cp:lastModifiedBy>
  <cp:lastPrinted>2010-05-19T10:43:00Z</cp:lastPrinted>
  <dcterms:modified xsi:type="dcterms:W3CDTF">2010-07-12T03:38:00Z</dcterms:modified>
  <cp:revision>635</cp:revision>
  <dc:subject/>
  <dc:title> Протокол вскрытия конвертов с заявками на участие в конкурсе</dc:title>
</cp:coreProperties>
</file>