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работ </w:t>
      </w:r>
      <w:r>
        <w:rPr>
          <w:b/>
          <w:color w:val="000000"/>
        </w:rPr>
        <w:t>по лоту: № 1 "Услуги по проведению анализа смазочных материалов"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/>
              <w:t>263.1 ДУП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от 13.07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99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2"/>
        <w:gridCol w:w="360"/>
        <w:gridCol w:w="6847"/>
      </w:tblGrid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вый заместитель директора ПФ «Озенмунайгаз», председатель тендерной комиссии; 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968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ошкумбаев Нарлан Аб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чальник механико-энергетического отдела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Озенмунайгаз», заместитель председателя тендерной комиссии;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государственных закупо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, член комиссии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юридического отдела ПФ «Озенмунайгаз», член комиссии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бюджетирования и экономического анализа ПФ «Озенмунайгаз», член комиссии;</w:t>
            </w:r>
          </w:p>
        </w:tc>
      </w:tr>
      <w:tr>
        <w:trPr>
          <w:trHeight w:val="218" w:hRule="atLeast"/>
        </w:trPr>
        <w:tc>
          <w:tcPr>
            <w:tcW w:w="2702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асболатов Темирбек Куриш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по транспорту транспортного отдела ПФ «Озенмунайгаз», член комиссии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Нугаев Нурлан Мирз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Инженер по транспорту транспортного отдела ПФ «Озенмунайгаз», член комиссии;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Кунатыров Олжас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государственных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13.07.2010 года в 10 час. 30 мин. по адресу: г. Жанаозен, ул.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520"/>
        <w:gridCol w:w="270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Услуги по проведению анализа смазочных материалов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азахский газоперерабатывающий завод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Жанаозен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7.2010. 15-49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both"/>
        <w:rPr>
          <w:bCs/>
        </w:rPr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,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5. При вскрытии тендерных заявок присутствовали следующие потенциальные поставщики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98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азахский газоперерабатывающий завод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леева Р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7.2010. 10-20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902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4622"/>
      </w:tblGrid>
      <w:tr>
        <w:trPr>
          <w:trHeight w:val="178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59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93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507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ошкумбаев Нарлан Аблае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10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4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8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8" w:hRule="atLeast"/>
        </w:trPr>
        <w:tc>
          <w:tcPr>
            <w:tcW w:w="4401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napToGrid w:val="false"/>
              <w:spacing w:lineRule="atLeast" w:line="240"/>
              <w:ind w:left="-4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асболатов Темирбек Куришо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Нугаев Нурлан Мирзалие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192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унатыров О.Т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0:45:00Z</dcterms:created>
  <dc:creator>Nurzhan</dc:creator>
  <dc:description/>
  <cp:keywords/>
  <dc:language>en-US</dc:language>
  <cp:lastModifiedBy>o.kunatyrov</cp:lastModifiedBy>
  <cp:lastPrinted>2010-03-26T08:55:00Z</cp:lastPrinted>
  <dcterms:modified xsi:type="dcterms:W3CDTF">2010-07-13T09:09:00Z</dcterms:modified>
  <cp:revision>28</cp:revision>
  <dc:subject/>
  <dc:title> Протокол вскрытия конвертов с заявками на участие в конкурсе</dc:title>
</cp:coreProperties>
</file>