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 1 "Внедрение программного комплекса для подбора нефтедобывающего подземного оборудования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64.1 ДУП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3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технической политики отдела добычи нефти и га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рбопеев Нурлан Ку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технологического отдела 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7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Внедрение программного комплекса для подбора нефтедобывающего подземного оборудован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Центр образования, науки и культуры им. И.М. Губки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119991, г. Москва, Ленинский проспект, д.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. 11-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Центр образования, науки и культуры им. И.М. Губкин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ир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. 10-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рбопеев Нурлан Куан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7-13T09:29:00Z</dcterms:modified>
  <cp:revision>26</cp:revision>
  <dc:subject/>
  <dc:title> Протокол вскрытия конвертов с заявками на участие в конкурсе</dc:title>
</cp:coreProperties>
</file>