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повторном тендере по закупкам услуг </w:t>
      </w:r>
      <w:r>
        <w:rPr>
          <w:b/>
          <w:color w:val="000000"/>
        </w:rPr>
        <w:t xml:space="preserve">по лоту № 1 «Технический аудит активов АО «РД «КазМунайГаз»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(аудит запасов активов по международным стандартам)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248</w:t>
            </w:r>
            <w:r>
              <w:rPr/>
              <w:t>.1-ДР от 25.06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ешу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ститель директора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лимжано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тыр Раим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85" w:leader="none"/>
                <w:tab w:val="left" w:pos="1611" w:leader="none"/>
                <w:tab w:val="left" w:pos="2331" w:leader="none"/>
                <w:tab w:val="left" w:pos="3101" w:leader="none"/>
                <w:tab w:val="left" w:pos="3771" w:leader="none"/>
                <w:tab w:val="left" w:pos="4491" w:leader="none"/>
                <w:tab w:val="left" w:pos="5211" w:leader="none"/>
                <w:tab w:val="left" w:pos="593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85" w:leader="none"/>
                <w:tab w:val="left" w:pos="1611" w:leader="none"/>
                <w:tab w:val="left" w:pos="2331" w:leader="none"/>
                <w:tab w:val="left" w:pos="3101" w:leader="none"/>
                <w:tab w:val="left" w:pos="3771" w:leader="none"/>
                <w:tab w:val="left" w:pos="4491" w:leader="none"/>
                <w:tab w:val="left" w:pos="5211" w:leader="none"/>
                <w:tab w:val="left" w:pos="593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25.06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28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Технический аудит актив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РД «КазМунайГаз» (аудит запасов активов по международным стандарта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етролеум Гео Сервисез (Казахстан)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Кунаева, 32, БЦ «Эталон», 3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4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racs International Consultancy Limit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10 1SL, Шотландия, г.Абердин, Юнион Винд, Юнион Плаза, 3-й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4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eGolyer and MacNaughton Cor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Ф, г.Москва, ул.Можайский вал, д.8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5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Gaffney, Cline &amp; Associa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ентли Холл, Блэкнест, Олтон, Гэмпшир GU34 4PU, Великобр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5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2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olyer and MacNaughton Cor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лин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г. в 11: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ffney, Cline &amp; Associa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новский Е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г. в 11:29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ешубаев Д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имжанов Б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5 июн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4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ешубаев Д.Г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разработ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орсунов Д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имжанов Б.Р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юрист департамента международных контрактов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ккалиева А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 (по согласованию)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7-08T13:34:00Z</dcterms:modified>
  <cp:revision>863</cp:revision>
  <dc:subject/>
  <dc:title> Протокол вскрытия конвертов с заявками на участие в конкурсе</dc:title>
</cp:coreProperties>
</file>