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у № 1 «Приобретение ПО Kingdom для ПФ «Эмбамунайгаз» для получения полного геолого-геофизического пакета приложений для интерпретации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61</w:t>
            </w:r>
            <w:r>
              <w:rPr/>
              <w:t>.1-ДГиГ от 09.07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9.07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риобрет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Kingdom д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 для получения полного геолого-геофизического пакета приложений для интерпрет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ТО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Доссорск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9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0г. в 11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ымсак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9 ию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итеуова С.А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имжанов Б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арымсаков Т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7-13T07:51:00Z</dcterms:modified>
  <cp:revision>811</cp:revision>
  <dc:subject/>
  <dc:title> Протокол вскрытия конвертов с заявками на участие в конкурсе</dc:title>
</cp:coreProperties>
</file>