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по лотам </w:t>
      </w:r>
      <w:r>
        <w:rPr>
          <w:b/>
          <w:color w:val="000000"/>
        </w:rPr>
        <w:t>№ 1 «Ведение геодинамического мониторинга месторождений», № 2 «Составление ТЭО разработки высоковязкой нефти месторождения Восточный Молдабек с проведением ОПИ на 3-х скважинах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45.1-ДР от 24.06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46" w:leader="none"/>
                <w:tab w:val="left" w:pos="1872" w:leader="none"/>
                <w:tab w:val="left" w:pos="2592" w:leader="none"/>
                <w:tab w:val="left" w:pos="336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4.06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Ведение геодинамического мониторинга месторожден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ПЦ «Геок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 мкр. Атырау, 1 дом 1 (Кульджинский тракт, 1 к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3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ЭкоГео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мкр. «Жеті қазына», 1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4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оставление ТЭО разработки высоковязкой нефти месторождения Восточный Молдабек с проведением ОПИ на 3-х скважинах»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явки на участие в тендере не представлены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НПЦ «Геоке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шинбаев Ф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0г. в 11: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Гео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бан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0г. в 11:2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4 июн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right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7-07T15:56:00Z</dcterms:modified>
  <cp:revision>858</cp:revision>
  <dc:subject/>
  <dc:title> Протокол вскрытия конвертов с заявками на участие в конкурсе</dc:title>
</cp:coreProperties>
</file>