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>по лоту № 1 «Проведение стандартных и специальных исследований керна по ПФ «Озенмунайгаз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256</w:t>
            </w:r>
            <w:r>
              <w:rPr/>
              <w:t>.1-ДГиГ от 02.07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геологии и геофизи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Алимж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тыр Раим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иректора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02.07.2010 года в 1</w:t>
      </w:r>
      <w:r>
        <w:rPr>
          <w:lang w:val="kk-KZ"/>
        </w:rPr>
        <w:t>1</w:t>
      </w:r>
      <w:r>
        <w:rPr/>
        <w:t xml:space="preserve"> час. 3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роведение стандартных и специальных исследований керна по ПФ «Озен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ктюбНИГР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об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Мирзояна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30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0: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Компания «Жаh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Северная промзона,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2.07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ститут геологических наук им.К.И.Сатпае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ул.Кабанбай батыра, уг.ул. Валиханова, 69/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2.07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8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ститут геологических наук им.К.И.Сатпае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енко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.2010г. в 11: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омпания «Жаh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абрина Н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.2010г. в 11:22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урамбае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итеуова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улеймено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имжанов Б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 июля 2010 года в 11 час. 3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40"/>
        <w:gridCol w:w="43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урамбаев М.М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геологии и геофизи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итеуова С.А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геологии и геофизик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улейменов Н.М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водно-аналитического сектора департамента бюджетирования и экономического анализа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лимжанов Б.Р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арший юрист департамента международных контрактов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ккалиева А.С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ОО «НДП «Нур Отан» (по согласованию)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7-08T16:18:00Z</dcterms:modified>
  <cp:revision>800</cp:revision>
  <dc:subject/>
  <dc:title> Протокол вскрытия конвертов с заявками на участие в конкурсе</dc:title>
</cp:coreProperties>
</file>