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ind w:left="540" w:hanging="90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отокол об итогах открытого тендера</w:t>
      </w:r>
    </w:p>
    <w:p>
      <w:pPr>
        <w:pStyle w:val="Normal"/>
        <w:autoSpaceDE w:val="false"/>
        <w:spacing w:lineRule="atLeast" w:line="240"/>
        <w:ind w:left="180"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оваров </w:t>
      </w:r>
      <w:r>
        <w:rPr>
          <w:b/>
          <w:bCs/>
          <w:color w:val="000000"/>
          <w:sz w:val="24"/>
          <w:szCs w:val="24"/>
        </w:rPr>
        <w:t xml:space="preserve">по лотам </w:t>
      </w:r>
      <w:r>
        <w:rPr>
          <w:b/>
          <w:sz w:val="24"/>
          <w:szCs w:val="24"/>
        </w:rPr>
        <w:t>№233  «Запасные части к автомобилям ЗИЛ», №236  «Запасные части к автомобилям КРАЗ», №238  «Запасные части к колесным тракторам», №240 «Двигатель для тепловоза ТГМ», №241 «Продукция из полиуретана», №253  «Запасные части к автобусам ПАЗ, КАВЗ», №254 «Запасные части к автобусам Лиаз», №262 «Мебель для производственного филиала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711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200.2-ДЛ от 09.06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5 часов 0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>
          <w:szCs w:val="24"/>
        </w:rPr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ндерная комиссия в составе:</w:t>
      </w:r>
    </w:p>
    <w:tbl>
      <w:tblPr>
        <w:tblW w:w="9841" w:type="dxa"/>
        <w:jc w:val="left"/>
        <w:tblInd w:w="16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60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логистики</w:t>
            </w:r>
            <w:r>
              <w:rPr>
                <w:sz w:val="24"/>
                <w:szCs w:val="24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ебаев Боранбай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ргожин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жан Аке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меститель директора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иден Касым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ОО «НДП  «Нур Отан» (по-согласованию); </w:t>
            </w:r>
          </w:p>
        </w:tc>
      </w:tr>
      <w:tr>
        <w:trPr/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168"/>
        <w:jc w:val="both"/>
        <w:rPr/>
      </w:pPr>
      <w:r>
        <w:rPr>
          <w:sz w:val="24"/>
          <w:szCs w:val="24"/>
        </w:rPr>
        <w:t>28 мая 2010 года в 15-00 г.Астана провела открытый тендер по закупкам товаров по вышеуказанным лотам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9855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98"/>
        <w:gridCol w:w="324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>«Запасные части к автомобилям ЗИЛ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1 965, 76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>«Запасные части к автомобилям КРАЗ 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777 991, 23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>«Запасные части к колесным тракторам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15 211, 79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>«Двигатель для тепловоза ТМГ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17 857, 14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>«Продукция для полиуретана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5 541 428, 57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Запасные части к автобусам ПАЗ,КАВЗ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2 869 521, 96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асные части к автобусам ЛИАЗ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9 652 554,78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бель для производственного филиала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0 011 134, 60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поступали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102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560"/>
        <w:gridCol w:w="3780"/>
        <w:gridCol w:w="2188"/>
      </w:tblGrid>
      <w:tr>
        <w:trPr>
          <w:trHeight w:val="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33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асные части к автомобилям  ЗИЛ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Арыстан и К.Г.Ч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5.2010г. в 12:41       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5.2010г. в 12:40       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10г. в 10:37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4" w:hanging="900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Запасные части к автомобилям КРАЗ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10г. в 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:4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4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10г. в 12:4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4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Бек-Транс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10г. в 10:37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4" w:hanging="904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Запасные части к колесным тракторам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 Арыстан и К.Г.Ч.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10г. в 12:4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10г. в 12:47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10г. в 10:3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4" w:hanging="9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дукция из полиуретан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араз-Эласт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10г. в 11:27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53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4" w:hanging="5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асные части к автобусам ПАЗ,КАВЗ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Арыстан и К.Г.Ч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5.2010г.в 12:4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4" w:hanging="5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10г.в 12:4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54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4" w:hanging="1084"/>
              <w:rPr/>
            </w:pPr>
            <w:r>
              <w:rPr>
                <w:sz w:val="24"/>
                <w:szCs w:val="24"/>
              </w:rPr>
              <w:t>«Запасные части к автобусам ЛИАЗ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10г.в 12:4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4" w:hanging="5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10г.в 12:4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4" w:hanging="5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10г.в 12:37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62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4" w:hanging="5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бель для производственного филиал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ан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10г.в 11:4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4" w:hanging="5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ИКА ЛЮКС 2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.05.2010г.в 11:3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4" w:hanging="5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ебельная фабрикаНадежда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10г.в 11:45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1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040"/>
        <w:gridCol w:w="5181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Арыстан и К.Г.Ч."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Коперника 12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Тех"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Рыскулова 7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Бек-Транс»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 29-1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араз-Эласт»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араз ул. Ниеткалиева,70А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ан»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авлодар, ул.Циолковского,3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ИКА ЛЮКС 2»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ул. Иманова,5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ебельная фабрика Надежда»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авлодар,ул. Абая 470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sz w:val="24"/>
          <w:szCs w:val="24"/>
        </w:rPr>
        <w:t xml:space="preserve">и они содержат информацию, представленную в Приложении № 1 (на 7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200.2-ДЛ от 28.05.2010г.</w:t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Следующие тендерные заявки потенциальных поставщиков были отклонены:</w:t>
      </w:r>
    </w:p>
    <w:p>
      <w:pPr>
        <w:pStyle w:val="Normal"/>
        <w:ind w:firstLine="54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лоту №262 «Мебель для производственного филиала»</w:t>
      </w:r>
    </w:p>
    <w:p>
      <w:pPr>
        <w:pStyle w:val="Normal"/>
        <w:ind w:firstLine="540"/>
        <w:jc w:val="left"/>
        <w:rPr/>
      </w:pPr>
      <w:r>
        <w:rPr>
          <w:bCs/>
          <w:color w:val="000000"/>
          <w:sz w:val="24"/>
          <w:szCs w:val="24"/>
        </w:rPr>
        <w:t>-ТОО «Казахстан» -</w:t>
      </w:r>
      <w:r>
        <w:rPr>
          <w:sz w:val="24"/>
          <w:szCs w:val="24"/>
        </w:rPr>
        <w:t xml:space="preserve"> техническая спецификация не соответствует требованиям тендерной      документации, а именно не указан срок поставки товаров, таблица цен не соответствует требованиям тендерной документации, а именно не указан пункт поставки.</w:t>
      </w:r>
    </w:p>
    <w:p>
      <w:pPr>
        <w:pStyle w:val="Normal"/>
        <w:ind w:firstLine="540"/>
        <w:jc w:val="left"/>
        <w:rPr/>
      </w:pPr>
      <w:r>
        <w:rPr>
          <w:sz w:val="24"/>
          <w:szCs w:val="24"/>
        </w:rPr>
        <w:t>-ТОО «НИКА ЛЮКС 2» - таблица цен не соответствует требованиям тендерной документации, а именно не указано место поставки.</w:t>
      </w:r>
    </w:p>
    <w:p>
      <w:pPr>
        <w:pStyle w:val="Normal"/>
        <w:ind w:firstLine="540"/>
        <w:jc w:val="left"/>
        <w:rPr/>
      </w:pPr>
      <w:r>
        <w:rPr>
          <w:sz w:val="24"/>
          <w:szCs w:val="24"/>
        </w:rPr>
        <w:t>-ТОО «Мебельная фабрика Надежда» - техническая спецификация не соответствует требованиям тендерной      документации, а именно не указан срок поставки товаров, таблица цен не соответствует требованиям тендерной документации, а именно не указан пункт поста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233: «Запасные части к автомобилям  ЗИЛ»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«КазАвтоТех»;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«Арыстан и К.Г.Ч.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Бек-Транс»;</w:t>
      </w:r>
    </w:p>
    <w:p>
      <w:pPr>
        <w:pStyle w:val="Normal"/>
        <w:ind w:firstLine="540"/>
        <w:jc w:val="left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:236 «Запасные части к автомобилям КРАЗ»: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«КазАвтоТех»;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«Арыстан и К.Г.Ч.»;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«Бек-Транс»;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:238 «Запасные части к колесным тракторам»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b w:val="false"/>
          <w:sz w:val="24"/>
          <w:szCs w:val="24"/>
        </w:rPr>
        <w:t>ТОО «КазАвтоТех»</w:t>
      </w:r>
      <w:r>
        <w:rPr>
          <w:b w:val="false"/>
          <w:sz w:val="24"/>
          <w:szCs w:val="24"/>
          <w:lang w:val="en-US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ТОО «Арыстан и К.Г.Ч.»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ТОО «Бек-Транс»;</w:t>
      </w:r>
    </w:p>
    <w:p>
      <w:pPr>
        <w:pStyle w:val="TextBody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241 «Продукция из полиуретана»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ТОО «Тараз-Эласт»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253  «Запасные части к автобусам ПАЗ,КАВЗ»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ТОО "КазАвтоТех"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ОО «Арыстан и К.Г.Ч»;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о лоту № 254 «Запасные части к автобусам ЛИАЗ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ОО «КазАвтоТех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ОО «Арыстан и К.Г.Ч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ОО «Бек-Транс»;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9464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00"/>
        <w:gridCol w:w="3186"/>
        <w:gridCol w:w="1778"/>
        <w:gridCol w:w="1540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оставил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оплаты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пасные части к автомобилям ЗИЛ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 КазАвтоТех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4 198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рыстан и К.Г.Ч.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89 604,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Бек-Транс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0 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пасные части к автомобилям КРАЗ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АвтоТех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880 082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414 773,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Бек-Транс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527 3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пасные части к колесным тракторам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91 689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37 989,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Бек-Транс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28 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8" w:hanging="388"/>
              <w:jc w:val="center"/>
              <w:rPr/>
            </w:pPr>
            <w:r>
              <w:rPr/>
              <w:t>«Продукция из полиуретана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Тараз-Эласт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68 214,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3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Запасные части к автобусам ПАЗ,КАВЗ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8 053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30 23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4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Запасные части к автобусам ЛИАЗ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 641 499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 748 755,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Бек-Транс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 577 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2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Мебель для производственного филиала»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хстан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9 461 16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НИКА ЛЮКС 2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 000 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708"/>
              <w:rPr/>
            </w:pPr>
            <w:r>
              <w:rPr/>
              <w:t>ТОО «Мебельная фабрика  Надежд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9 999 08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</w:tbl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375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74"/>
        <w:gridCol w:w="2484"/>
        <w:gridCol w:w="1520"/>
        <w:gridCol w:w="1377"/>
        <w:gridCol w:w="1960"/>
      </w:tblGrid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оставил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ое процентное влияние на условную цену,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пасные части к автомобилям ЗИЛ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АвтоТех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4 198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490 343,05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89 604,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93 747,78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Бек-Транс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0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13 00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пасные части к автомобилям КРАЗ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АвтоТех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880 082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558 079,95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414 773,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539 147, 97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Бек-Транс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527 3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161 481,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8" w:hanging="388"/>
              <w:rPr/>
            </w:pPr>
            <w:r>
              <w:rPr/>
              <w:t>«Продукция из полиурета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Тараз-Эласт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68 214,2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4 167, 86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пасные части к колесным тракторам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 КазАвтоТех 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91 689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129 396,77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37 989,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027 810,43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Бек-Транс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28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219 160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«Запасные части к автобусам ПАЗ,КАВЗ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АвтоТех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8 053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498 050,5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30 237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40 910,93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4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Запасные части к автобусам ЛИАЗ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41 499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2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641 496,5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48 755,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566 392,39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Бек-Транс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77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169 690,00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Открытый тендер по лотам №240 «Двигатель для тепловоза ТГМ», №241 «Продукция из полиуретана», №262 «Мебель для производственного филиала» признать несостоявшим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по лоту №233 «Запасные части к автомобилям ЗИЛ» признать победителем ТОО «Арыстан и К.Г.Ч.» (г.</w:t>
      </w:r>
      <w:r>
        <w:rPr>
          <w:sz w:val="22"/>
          <w:szCs w:val="22"/>
        </w:rPr>
        <w:t xml:space="preserve"> Алматы, ул.Коперника 124</w:t>
      </w:r>
      <w:r>
        <w:rPr>
          <w:sz w:val="24"/>
          <w:szCs w:val="24"/>
        </w:rPr>
        <w:t xml:space="preserve"> ) с суммой предложения 2 689 604, 25 тенге без учета НДС;</w:t>
      </w:r>
    </w:p>
    <w:p>
      <w:pPr>
        <w:pStyle w:val="Normal"/>
        <w:ind w:right="65" w:firstLine="540"/>
        <w:jc w:val="both"/>
        <w:rPr/>
      </w:pPr>
      <w:r>
        <w:rPr>
          <w:sz w:val="24"/>
          <w:szCs w:val="24"/>
        </w:rPr>
        <w:t>по лоту №236 «Запасные части к автомобилям КРАЗ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ТОО «Бек-Транс» (г</w:t>
      </w:r>
      <w:r>
        <w:rPr>
          <w:sz w:val="22"/>
          <w:szCs w:val="22"/>
        </w:rPr>
        <w:t xml:space="preserve">. Актау 29-16 </w:t>
      </w:r>
      <w:r>
        <w:rPr>
          <w:sz w:val="24"/>
          <w:szCs w:val="24"/>
        </w:rPr>
        <w:t xml:space="preserve">  ) с суммой предложения  45 527 300,00 тенге без учета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238 «Запасные части к колесным тракторам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ТОО «Арыстан и К.Г.Ч.» (г.</w:t>
      </w:r>
      <w:r>
        <w:rPr>
          <w:sz w:val="22"/>
          <w:szCs w:val="22"/>
        </w:rPr>
        <w:t xml:space="preserve"> Алматы, ул.Коперника 124</w:t>
      </w:r>
      <w:r>
        <w:rPr>
          <w:sz w:val="24"/>
          <w:szCs w:val="24"/>
        </w:rPr>
        <w:t xml:space="preserve">   ) с суммой предложения 14 637 989, 25 тенге без учета НД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лоту №253 «Запасные части к автобусам ПАЗ, КАВЗ» признать победителем ТОО «Арыстан и К.Г.Ч.» (г.</w:t>
      </w:r>
      <w:r>
        <w:rPr>
          <w:sz w:val="22"/>
          <w:szCs w:val="22"/>
        </w:rPr>
        <w:t xml:space="preserve"> Алматы, ул.Коперника 124</w:t>
      </w:r>
      <w:r>
        <w:rPr>
          <w:sz w:val="24"/>
          <w:szCs w:val="24"/>
        </w:rPr>
        <w:t xml:space="preserve">  )  с суммой предложения 2 630 237,00 тенге без учета НДС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лоту №254 «Запасные части к автобусам ЛИАЗ»  признать победителем ТОО «Арыстан и К.Г.Ч.» (г.</w:t>
      </w:r>
      <w:r>
        <w:rPr>
          <w:sz w:val="22"/>
          <w:szCs w:val="22"/>
        </w:rPr>
        <w:t xml:space="preserve"> Алматы, ул.Коперника 124</w:t>
      </w:r>
      <w:r>
        <w:rPr>
          <w:sz w:val="24"/>
          <w:szCs w:val="24"/>
        </w:rPr>
        <w:t xml:space="preserve"> )  с суммой предложения 10 748 755, 50 тенег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з учета НДС;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bCs/>
          <w:sz w:val="24"/>
          <w:szCs w:val="24"/>
          <w:lang w:val="kk-KZ"/>
        </w:rPr>
      </w:pPr>
      <w:r>
        <w:rPr>
          <w:b w:val="false"/>
          <w:bCs/>
          <w:sz w:val="24"/>
          <w:szCs w:val="24"/>
        </w:rPr>
        <w:t>3</w:t>
      </w:r>
      <w:r>
        <w:rPr>
          <w:b w:val="false"/>
          <w:bCs/>
          <w:sz w:val="24"/>
          <w:szCs w:val="24"/>
          <w:lang w:val="kk-KZ"/>
        </w:rPr>
        <w:t xml:space="preserve">) </w:t>
      </w:r>
      <w:r>
        <w:rPr>
          <w:b w:val="false"/>
          <w:bCs/>
          <w:sz w:val="24"/>
          <w:szCs w:val="24"/>
        </w:rPr>
        <w:t xml:space="preserve">АО «РД «КазМунайГаз» </w:t>
      </w:r>
      <w:r>
        <w:rPr>
          <w:b w:val="false"/>
          <w:sz w:val="24"/>
          <w:szCs w:val="24"/>
        </w:rPr>
        <w:t>заключить договоры о закупках в сроки, предусмотренные пунктом 112 Правил, с победителями тендера по лотам и на суммы, указанные в пункте 2 настоящего протоко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kk-KZ"/>
        </w:rPr>
        <w:t>4</w:t>
      </w:r>
      <w:r>
        <w:rPr>
          <w:sz w:val="24"/>
          <w:szCs w:val="24"/>
        </w:rPr>
        <w:t xml:space="preserve">) по лоту по лоту №233 «Запасные части к автомобилям ЗИЛ» признать занявшим по итогам сопоставления и оценки второе место ТОО «КазАвтоТех» (г. </w:t>
      </w:r>
      <w:r>
        <w:rPr>
          <w:sz w:val="22"/>
          <w:szCs w:val="22"/>
        </w:rPr>
        <w:t>Алматы, ул.Рыскулова 72</w:t>
      </w:r>
      <w:r>
        <w:rPr>
          <w:sz w:val="24"/>
          <w:szCs w:val="24"/>
        </w:rPr>
        <w:t>) определенного на основе цены, следующей после наименьшей условной цены), с ценовым предложением 2 554 198, 00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236 «Запасные части к автомобилям КРАЗ 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занявшим по итогам сопоставления и оценки второе место ТОО «Арыстан и К.Г.Ч.» (г. </w:t>
      </w:r>
      <w:r>
        <w:rPr>
          <w:sz w:val="22"/>
          <w:szCs w:val="22"/>
        </w:rPr>
        <w:t>Алматы, ул. Коперника 124</w:t>
      </w:r>
      <w:r>
        <w:rPr>
          <w:sz w:val="24"/>
          <w:szCs w:val="24"/>
        </w:rPr>
        <w:t>) определенного на основе цены, следующей после наименьшей условной цены), с ценовым предложением 53 414 773,50 без учета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238 «Запасные части к колесным тракторам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занявшим по итогам сопоставления и оценки второе место ТОО " Бек-Транс " (г</w:t>
      </w:r>
      <w:r>
        <w:rPr>
          <w:sz w:val="22"/>
          <w:szCs w:val="22"/>
        </w:rPr>
        <w:t xml:space="preserve"> Актау 29-16</w:t>
      </w:r>
      <w:r>
        <w:rPr>
          <w:sz w:val="24"/>
          <w:szCs w:val="24"/>
        </w:rPr>
        <w:t>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) определенного на основе цены, следующей после наименьшей условной цены), с ценовым предложением 13 628 000, 00 без учета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253  «Запасные части к автобусам ПАЗ, КАВЗ» признать занявшим по итогам сопоставления и оценки второе место ТОО " КазАвтоТех " (г.</w:t>
      </w:r>
      <w:r>
        <w:rPr>
          <w:sz w:val="22"/>
          <w:szCs w:val="22"/>
        </w:rPr>
        <w:t xml:space="preserve"> Алматы, ул.Рыскулова 72</w:t>
      </w:r>
      <w:r>
        <w:rPr>
          <w:sz w:val="24"/>
          <w:szCs w:val="24"/>
        </w:rPr>
        <w:t>) определенного на основе цены, следующей после наименьшей условной цены), с ценовым предложением 2 498 053, 00 без учета НДС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 №254  «Запасные части к автобусам ЛИАЗ» признать занявшим по итогам сопоставления и оценки второе место ТОО "КазАвтоТех" (г.</w:t>
      </w:r>
      <w:r>
        <w:rPr>
          <w:sz w:val="22"/>
          <w:szCs w:val="22"/>
        </w:rPr>
        <w:t xml:space="preserve"> Алматы, ул.Рыскулова 72</w:t>
      </w:r>
      <w:r>
        <w:rPr>
          <w:sz w:val="24"/>
          <w:szCs w:val="24"/>
        </w:rPr>
        <w:t>) определенного на основе цены, следующей после наименьшей условной цены), с ценовым предложением 10 641 499, 00 без учета НД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8529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2"/>
        <w:gridCol w:w="5647"/>
      </w:tblGrid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>
          <w:trHeight w:val="67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320" w:hanging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 xml:space="preserve">Отебаев Б. 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9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 xml:space="preserve">Турткарин А.Б.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  <w:tab/>
            </w:r>
          </w:p>
        </w:tc>
      </w:tr>
      <w:tr>
        <w:trPr/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sectPr>
          <w:type w:val="nextPage"/>
          <w:pgSz w:w="11906" w:h="16838"/>
          <w:pgMar w:left="1204" w:right="917" w:gutter="0" w:header="0" w:top="899" w:footer="0" w:bottom="18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3074"/>
        <w:gridCol w:w="348"/>
        <w:gridCol w:w="1318"/>
        <w:gridCol w:w="1456"/>
        <w:gridCol w:w="1289"/>
        <w:gridCol w:w="1610"/>
        <w:gridCol w:w="1591"/>
        <w:gridCol w:w="1791"/>
        <w:gridCol w:w="1318"/>
        <w:gridCol w:w="1342"/>
      </w:tblGrid>
      <w:tr>
        <w:trPr>
          <w:trHeight w:val="443" w:hRule="atLeast"/>
        </w:trPr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386" w:hRule="atLeast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АвтоТех"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</w:tr>
      <w:tr>
        <w:trPr>
          <w:trHeight w:val="304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</w:t>
            </w:r>
          </w:p>
        </w:tc>
      </w:tr>
      <w:tr>
        <w:trPr>
          <w:trHeight w:val="304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Бек-Транс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</w:tr>
      <w:tr>
        <w:trPr>
          <w:trHeight w:val="304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</w:t>
            </w:r>
          </w:p>
        </w:tc>
      </w:tr>
      <w:tr>
        <w:trPr>
          <w:trHeight w:val="304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Бек-Транс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</w:tr>
      <w:tr>
        <w:trPr>
          <w:trHeight w:val="304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рыстан и К.Г.Ч."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</w:t>
            </w:r>
          </w:p>
        </w:tc>
      </w:tr>
      <w:tr>
        <w:trPr>
          <w:trHeight w:val="304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Бек-Транс"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ТОО «Тараз-Эласт»: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КазАвтоТех"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</w:tr>
      <w:tr>
        <w:trPr>
          <w:trHeight w:val="304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Арыстан и К.Г.Ч."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</w:t>
            </w:r>
          </w:p>
        </w:tc>
      </w:tr>
      <w:tr>
        <w:trPr>
          <w:trHeight w:val="304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</w:tr>
      <w:tr>
        <w:trPr>
          <w:trHeight w:val="304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-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</w:t>
            </w:r>
          </w:p>
        </w:tc>
      </w:tr>
      <w:tr>
        <w:trPr>
          <w:trHeight w:val="304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Бек-Транс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6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Western">
    <w:name w:val="western"/>
    <w:basedOn w:val="Normal"/>
    <w:qFormat/>
    <w:pPr>
      <w:spacing w:before="280" w:after="119"/>
      <w:ind w:firstLine="720"/>
      <w:jc w:val="both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44:00Z</dcterms:created>
  <dc:creator>R.Mametov</dc:creator>
  <dc:description/>
  <cp:keywords/>
  <dc:language>en-US</dc:language>
  <cp:lastModifiedBy>R.Mametov</cp:lastModifiedBy>
  <cp:lastPrinted>2010-06-07T12:36:00Z</cp:lastPrinted>
  <dcterms:modified xsi:type="dcterms:W3CDTF">2010-06-09T05:56:00Z</dcterms:modified>
  <cp:revision>10</cp:revision>
  <dc:subject/>
  <dc:title>Протокол об итогах открытого тендера </dc:title>
</cp:coreProperties>
</file>