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повторном открытом тендере по закупкам работ по лоту </w:t>
      </w:r>
      <w:r>
        <w:rPr>
          <w:b/>
          <w:color w:val="000000"/>
        </w:rPr>
        <w:t>№ 2 «Гидравлический разрыв пласт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55.1-ДР от 01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rPr>
                <w:color w:val="000000"/>
              </w:rPr>
            </w:pPr>
            <w:r>
              <w:rPr>
                <w:color w:val="000000"/>
              </w:rPr>
              <w:t xml:space="preserve">Аубакир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скар Аки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корпоративному развитию и управлению активам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шу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брагимов 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right="-10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87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87" w:leader="none"/>
              </w:tabs>
              <w:autoSpaceDE w:val="false"/>
              <w:spacing w:lineRule="atLeast" w:line="240"/>
              <w:ind w:left="-40"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1.07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340"/>
        <w:gridCol w:w="32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Гидравлический разрыв пласта»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укен-Ой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Белинского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Үшқоныр Бұрғылау Сервистік Компанияс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аубетова,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Zhanros Drilling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.Кызылорда, уд. Айтеке би, 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Филд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4 мкр., здание БЦ «Тениз», офис 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Темирязева, 42, офисный центр «Экспо-Сити», павильон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Trican Well Service Kazakhstan Limite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ызылорда, 4-ый укрупненный квартал, д.1,кв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50"/>
        <w:gridCol w:w="270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Zhanros Drilling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ылтыкбаев А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0г. в 11:1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гмуров А.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0г. в 11: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Trican Well Service Kazakhstan Limite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ан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.07.2010г. в 11: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 «МунайФилд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Гусейнов И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.07.2010г. в 11: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 «Букен-Ой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ердибеков Ш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.07.2010г. в 11: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Үшқоныр Бұрғылау Сервистік Компанияс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рабаев А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0г. в 11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убакиров А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 ию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Аубакиров А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генерального директора по корпоративному развитию и управлению активам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улейменов Н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брагимов И.Р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7-08T16:16:00Z</dcterms:modified>
  <cp:revision>855</cp:revision>
  <dc:subject/>
  <dc:title> Протокол вскрытия конвертов с заявками на участие в конкурсе</dc:title>
</cp:coreProperties>
</file>