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у №143 «</w:t>
      </w:r>
      <w:r>
        <w:rPr>
          <w:b/>
          <w:color w:val="000000"/>
          <w:sz w:val="24"/>
          <w:szCs w:val="24"/>
        </w:rPr>
        <w:t>Мебель</w:t>
      </w:r>
      <w:r>
        <w:rPr>
          <w:b/>
          <w:sz w:val="24"/>
          <w:szCs w:val="24"/>
        </w:rPr>
        <w:t>», №261 «Мебельная продукц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65.1-ДЛ от 14.07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иту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с Кик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персоналу и социальной политике, заместитель председателя тендерной комиссии 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Анатоль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социальной поли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right="4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  <w:r>
              <w:rPr>
                <w:bCs/>
                <w:sz w:val="24"/>
                <w:szCs w:val="24"/>
              </w:rPr>
              <w:t xml:space="preserve"> департамента бюджетирования и экономического анализа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жан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ьмира Аскар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логисти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 июля  2010 года в 10-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45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441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Мебель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0г.в 10:5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ебельная продукция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юкс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2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ЮСКО Интернешн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7.2010г.в 17:44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к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02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15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.2010г.в 09:0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2010г.в 10:54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5025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стана, ул.Достык 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юкс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емиртау, ул.Димитрова 2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ЮСКО Интернешн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 Муканова 24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к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Иманова 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авлодар, ул.Циолковского 39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 Менделеева 17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939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70"/>
        <w:gridCol w:w="2880"/>
        <w:gridCol w:w="2327"/>
        <w:gridCol w:w="1722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 ул. Менделеева 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мамбетов 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.07.2010г. 10:15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ИНА ИН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 ул. Менделеева 1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лие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.07.2010г. 10:16</w:t>
            </w:r>
          </w:p>
        </w:tc>
      </w:tr>
      <w:tr>
        <w:trPr>
          <w:trHeight w:val="2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ебелюк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Темиртау, ул.Димитрова 2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жанов Д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.07.2010г. 10:1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Феликс 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 ул.Достык 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беков 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.07.2010г. 10:18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Иманова 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шева 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.07.2010г. 10:1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4 июл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917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0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туов Т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жанова Э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573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17:00Z</dcterms:created>
  <dc:creator>R.Mametov</dc:creator>
  <dc:description/>
  <cp:keywords/>
  <dc:language>en-US</dc:language>
  <cp:lastModifiedBy>R.Mametov</cp:lastModifiedBy>
  <cp:lastPrinted>2010-07-02T18:19:00Z</cp:lastPrinted>
  <dcterms:modified xsi:type="dcterms:W3CDTF">2010-07-20T10:17:00Z</dcterms:modified>
  <cp:revision>2</cp:revision>
  <dc:subject/>
  <dc:title>Протокол вскрытия конвертов с заявками на участие </dc:title>
</cp:coreProperties>
</file>