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540" w:hanging="90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ind w:left="540" w:hanging="90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ind w:left="540" w:hanging="90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 об итогах открытого тендера</w:t>
      </w:r>
    </w:p>
    <w:p>
      <w:pPr>
        <w:pStyle w:val="Normal"/>
        <w:autoSpaceDE w:val="false"/>
        <w:spacing w:lineRule="atLeast" w:line="240"/>
        <w:ind w:left="18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слуг </w:t>
      </w: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 «Услуги по разработке норм расхода материальных ресурсов по согласованной номенклатуре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700"/>
      </w:tblGrid>
      <w:tr>
        <w:trPr/>
        <w:tc>
          <w:tcPr>
            <w:tcW w:w="4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52.2-ДЛ от 13.07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84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6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1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финансово-экономического моделирования, </w:t>
            </w:r>
            <w:r>
              <w:rPr>
                <w:bCs/>
                <w:sz w:val="24"/>
                <w:szCs w:val="24"/>
              </w:rPr>
              <w:t>департамента бюджетирования и экономического анализ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касов                                    Муслим Гал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30 июня 2010 года в 10-30 г.Астана провела открытый тендер по закупкам товаров по вышеуказанным лотам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Услуги по разработке норм расхода материальных ресурсов по согласованной номенклатуре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00 000,0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86"/>
        <w:gridCol w:w="3757"/>
        <w:gridCol w:w="2157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72" w:hanging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4"/>
                <w:szCs w:val="24"/>
              </w:rPr>
              <w:t>Услуги по разработке норм расхода материальных ресурсов   по согласованной номенклатуре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учно-исследовательский институт экономики и информатизации транспорта,телекоммуникац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г.в 09:10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4"/>
                <w:szCs w:val="24"/>
              </w:rPr>
              <w:t>Стройинжиниринг Астан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г.в 09:01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УВПО "Уфимский гос.нефтяной технический университет"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в 11:3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40"/>
        <w:gridCol w:w="518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«Научно-исследовательский институт экономики и информатизации транспорта, телекоммуникаций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Астана ул.Ломоносова, дом 1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«Стройинжиниринг Астана»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Астана Ондасынова 4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УВПО "Уфимский гос.нефтяной технический университет"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.Уфа, ул.Космонавтов 1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1 листе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52.2-ДЛ от 30.06.2010г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 «Услуги по разработке норм расхода материальных ресурсов по согласованной номенклатуре»:</w:t>
      </w:r>
    </w:p>
    <w:p>
      <w:pPr>
        <w:pStyle w:val="Normal"/>
        <w:ind w:left="540" w:hanging="0"/>
        <w:jc w:val="left"/>
        <w:rPr>
          <w:sz w:val="24"/>
          <w:szCs w:val="24"/>
        </w:rPr>
      </w:pPr>
      <w:r>
        <w:rPr>
          <w:sz w:val="24"/>
          <w:szCs w:val="24"/>
        </w:rPr>
        <w:t>- ГОУВПО «Уфимский государственный нефтяной технический университет»-отсутствует доверенность потенциального поставщика на право подписания тендерной                                                        заявки, техническая спецификация не соответствует требованиям тендерной документации.</w:t>
      </w:r>
    </w:p>
    <w:p>
      <w:pPr>
        <w:pStyle w:val="Normal"/>
        <w:ind w:left="708" w:hanging="1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:</w:t>
      </w:r>
      <w:r>
        <w:rPr>
          <w:sz w:val="22"/>
          <w:szCs w:val="22"/>
        </w:rPr>
        <w:t xml:space="preserve"> «</w:t>
      </w:r>
      <w:r>
        <w:rPr>
          <w:sz w:val="24"/>
          <w:szCs w:val="24"/>
        </w:rPr>
        <w:t>Услуги по разработке норм расхода материальных ресурсов по согласованной номенклатуре</w:t>
      </w:r>
      <w:r>
        <w:rPr>
          <w:sz w:val="22"/>
          <w:szCs w:val="22"/>
        </w:rPr>
        <w:t>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Научно-исследовательский институт экономики и информатизации транспорта, телекоммуникаций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Стройинжиниринг Астана»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9740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76"/>
        <w:gridCol w:w="3186"/>
        <w:gridCol w:w="1778"/>
        <w:gridCol w:w="154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/>
            </w:pPr>
            <w:r>
              <w:rPr/>
              <w:t>«Услуги по разработке норм расхода материальных ресурсов по согласованной номенклатуре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Научно-исследовательский институт экономики и информатизации транспорта, телекоммуникаций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40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Стройинжиниринг Астан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6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УВПО "Уфимский гос.нефтяной технический университет"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000 0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37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74"/>
        <w:gridCol w:w="2484"/>
        <w:gridCol w:w="1520"/>
        <w:gridCol w:w="1377"/>
        <w:gridCol w:w="1960"/>
      </w:tblGrid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по разработке норм расхода материальных ресурсов по согласованной номенклатуре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Научно-исследовательский институт экономики и информатизации транспорта, телекоммуникаций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400 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160 000,0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Стройинжиниринг Аста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6 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667 210,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по лоту №1 «</w:t>
      </w:r>
      <w:r>
        <w:rPr>
          <w:color w:val="000000"/>
          <w:sz w:val="24"/>
          <w:szCs w:val="24"/>
        </w:rPr>
        <w:t>Услуги по разработке норм расхода материальных ресурсов   по согласованной номенклатуре</w:t>
      </w:r>
      <w:r>
        <w:rPr>
          <w:sz w:val="24"/>
          <w:szCs w:val="24"/>
        </w:rPr>
        <w:t>» признать победителем «ТОО «Стройинжиниринг Астана» (г.Астана Ондасынова 45) с суммой предложения 22 506 000,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</w:rPr>
        <w:t>2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одпункте 1) пункта 11 настоящего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3</w:t>
      </w:r>
      <w:r>
        <w:rPr>
          <w:sz w:val="24"/>
          <w:szCs w:val="24"/>
        </w:rPr>
        <w:t>) по лоту №1 «</w:t>
      </w:r>
      <w:r>
        <w:rPr>
          <w:color w:val="000000"/>
          <w:sz w:val="24"/>
          <w:szCs w:val="24"/>
        </w:rPr>
        <w:t>Услуги по разработке норм расхода материальных ресурсов   по согласованной номенклатуре</w:t>
      </w:r>
      <w:r>
        <w:rPr>
          <w:sz w:val="24"/>
          <w:szCs w:val="24"/>
        </w:rPr>
        <w:t>» признать занявшим по итогам сопоставления и оценки второе место ТОО «Научно-исследовательский институт экономики и информатизации транспорта, телекоммуникаций» (г.Астана ул.Ломоносова, дом 15) определенного на основе цены, следующей после наименьшей условной цены), с ценовым предложением 22 400 000,00 без учета НДС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Мочалов Д.В.                                                       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3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Турткарин А.Б.                                  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Корсунов Д.С.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Жумакасов М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204" w:right="917" w:gutter="0" w:header="0" w:top="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3074"/>
        <w:gridCol w:w="348"/>
        <w:gridCol w:w="1318"/>
        <w:gridCol w:w="1456"/>
        <w:gridCol w:w="1289"/>
        <w:gridCol w:w="1610"/>
        <w:gridCol w:w="1591"/>
        <w:gridCol w:w="1791"/>
        <w:gridCol w:w="1318"/>
        <w:gridCol w:w="1342"/>
      </w:tblGrid>
      <w:tr>
        <w:trPr>
          <w:trHeight w:val="443" w:hRule="atLeast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учно-исследовательский институт экономики и информатизации транспорта,телекоммуникаций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</w:tr>
      <w:tr>
        <w:trPr>
          <w:trHeight w:val="304" w:hRule="atLeast"/>
        </w:trPr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О «Стройинжиниринг Астана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01:00Z</dcterms:created>
  <dc:creator>R.Mametov</dc:creator>
  <dc:description/>
  <cp:keywords/>
  <dc:language>en-US</dc:language>
  <cp:lastModifiedBy>B.Nurtazin</cp:lastModifiedBy>
  <cp:lastPrinted>2010-07-07T12:50:00Z</cp:lastPrinted>
  <dcterms:modified xsi:type="dcterms:W3CDTF">2010-07-21T08:43:00Z</dcterms:modified>
  <cp:revision>11</cp:revision>
  <dc:subject/>
  <dc:title>Протокол об итогах открытого тендера </dc:title>
</cp:coreProperties>
</file>