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у № 1 «Проект разработки газовых залежей месторождения Узень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258</w:t>
            </w:r>
            <w:r>
              <w:rPr/>
              <w:t>.1-ДР от 08.07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рсу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ено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8.07.2010 года в 1</w:t>
      </w:r>
      <w:r>
        <w:rPr>
          <w:lang w:val="kk-KZ"/>
        </w:rPr>
        <w:t>1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оект разработки газовых залежей месторождения Узе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Гео ИТ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мкр., 27 д., 26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7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Гео Жобалау-Ондір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мкр., 19 д., 35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7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учно-производствен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мкр., д., 5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8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 ИТ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убеков С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0г. в 11: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аучно-производствен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чук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0г. в 11:1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бенов Г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8 июл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а разработк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контрактов и закупок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орсунов Д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бенов Г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7-19T09:53:00Z</cp:lastPrinted>
  <dcterms:modified xsi:type="dcterms:W3CDTF">2010-07-21T09:07:00Z</dcterms:modified>
  <cp:revision>822</cp:revision>
  <dc:subject/>
  <dc:title> Протокол вскрытия конвертов с заявками на участие в конкурсе</dc:title>
</cp:coreProperties>
</file>