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>Услуги по изготовлению спецодежды, спецобуви и необходимых средств индивидуальной защиты (СИЗ) для работников центрального аппарата и членов постоянно-действующей комиссии (ПДК) аппарата управления ПФ»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№Т/ 268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20 июл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технический директор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июля 2010 года в 10 час 30 мин произвела процедуру вскрытия конвертов с заявками на участие в открытом тендере по закупкам услуг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Услуги по изготовлению спецодежды, спецобуви и необходимых средств индивидуальной защиты (СИЗ) для работников центрального аппарата и членов постоянно-действующей комиссии (ПДК) аппарата управления ПФ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19"/>
        <w:gridCol w:w="2502"/>
        <w:gridCol w:w="216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изготовлению спецодежды, спецобуви и необходимых СИЗ для работников центрального аппарата и членов ПДК аппарата управления П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ПромСнаб Импэ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мкр.4, дом 49, кв.6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Oil Provision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Жирентаева,5 кв.2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1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5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ПромСнаб Импэ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ллаева Ж.Д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0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07-21T09:51:00Z</dcterms:modified>
  <cp:revision>45</cp:revision>
  <dc:subject/>
  <dc:title>Протокол вскрытия конвертов с заявками на участие </dc:title>
</cp:coreProperties>
</file>