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Heading"/>
        <w:ind w:right="199" w:hanging="0"/>
        <w:rPr/>
      </w:pPr>
      <w:r>
        <w:rPr>
          <w:color w:val="000000"/>
        </w:rPr>
        <w:t>закупкам товаров по лотам:</w:t>
      </w:r>
      <w:r>
        <w:rPr/>
        <w:t xml:space="preserve"> №93 «Аккумуляторные батареи к приборам Пергам», №100 «Магнитопускатели», №101 «Запчасти к станкам качалкам», №169 «Кондиционеры для вахтовых автобусов»</w:t>
      </w:r>
    </w:p>
    <w:p>
      <w:pPr>
        <w:pStyle w:val="Heading"/>
        <w:ind w:right="199" w:hanging="0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№</w:t>
            </w:r>
            <w:r>
              <w:rPr/>
              <w:t>Т/270.1-ДЛ от 20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Ибра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17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Имангалиев</w:t>
            </w:r>
          </w:p>
          <w:p>
            <w:pPr>
              <w:pStyle w:val="Normal"/>
              <w:ind w:left="-40" w:hanging="0"/>
              <w:rPr/>
            </w:pPr>
            <w:r>
              <w:rPr/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энергетик механико-энергетического отдел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Жайлаше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0"/>
        <w:gridCol w:w="3004"/>
        <w:gridCol w:w="198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93 «Аккумуляторные батареи к приборам Перг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М System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пр-т Сейфуллина, д.531, офис 208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20ч.</w:t>
            </w:r>
          </w:p>
        </w:tc>
      </w:tr>
      <w:tr>
        <w:trPr>
          <w:trHeight w:val="31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прибор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мкр-н Аксай 4, д.3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7.2010г.  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45ч.</w:t>
            </w:r>
          </w:p>
        </w:tc>
      </w:tr>
      <w:tr>
        <w:trPr>
          <w:trHeight w:val="75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00 «Магнитопускател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ЮКО, г.Кентау, ул.И.Кожабаева, д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ч.</w:t>
            </w:r>
          </w:p>
        </w:tc>
      </w:tr>
      <w:tr>
        <w:trPr>
          <w:trHeight w:val="17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Нур-Строй ЛТД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ЮКО, г.Туркестан, тр.Кызылор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352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01 «Запчасти к станкам качалк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мкр-н №1, д.13. кв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КазЮниСервис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лматы, мкр-н Алмагуль, д.17. кв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40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69 «Кондиционеры для вахтовых автобус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ТОО «Автомир-Атырау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Сатыбалдиева, д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ч.</w:t>
            </w:r>
          </w:p>
        </w:tc>
      </w:tr>
      <w:tr>
        <w:trPr>
          <w:trHeight w:val="6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ИП «Надежда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г.Атырау, ул.Джангельдина, д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07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5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Жамантаев А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10г. в 10-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5-19T14:06:00Z</cp:lastPrinted>
  <dcterms:modified xsi:type="dcterms:W3CDTF">2010-07-21T08:53:00Z</dcterms:modified>
  <cp:revision>667</cp:revision>
  <dc:subject/>
  <dc:title> Протокол вскрытия конвертов с заявками на участие в конкурсе</dc:title>
</cp:coreProperties>
</file>