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167 «</w:t>
      </w:r>
      <w:r>
        <w:rPr>
          <w:b/>
          <w:color w:val="000000"/>
          <w:sz w:val="24"/>
          <w:szCs w:val="24"/>
        </w:rPr>
        <w:t>Влагомеры нефти</w:t>
      </w:r>
      <w:r>
        <w:rPr>
          <w:b/>
          <w:sz w:val="24"/>
          <w:szCs w:val="24"/>
        </w:rPr>
        <w:t>», №262 «Мебель для производственного филиала», №264 «Деэмульгатор нефт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67"/>
      </w:tblGrid>
      <w:tr>
        <w:trPr/>
        <w:tc>
          <w:tcPr>
            <w:tcW w:w="465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72.1-ДЛ от 20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/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Пет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автоматизированные системы управления технологических процессов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уп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 Жангельди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жан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лог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июля 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Влагомеры нефт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0г.в 11:3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09:0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09:0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Мебель для производственного филиала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дал-Инвест-Астан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6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еликс Астан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7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ахстан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8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еэмульгатор нефти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PetroLogistic Compa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0:5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0:5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00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. 3"Б" мкр. 16 дом. 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Алмагуль 1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мкр 1 д 13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дал-Инвест-Астана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Молодежная 5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Достык 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авлодар, ул.Циолковского 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ogistic Company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БЦ Нурлытау, Сектор 4Б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пр. Абылайхана 103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55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4"/>
        <w:gridCol w:w="2609"/>
        <w:gridCol w:w="2327"/>
        <w:gridCol w:w="1495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Алматы пр.Абылайхана 1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.07.2010г. в 14:4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Астана, ул.Достык 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ыстанов 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.07.2010г. в 14: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ов В.П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упов М.Ж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от 20.07.2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0 июл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ов В.П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упов М.Ж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22" w:right="851" w:gutter="0" w:header="0" w:top="769" w:footer="0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29:00Z</dcterms:created>
  <dc:creator>R.Mametov</dc:creator>
  <dc:description/>
  <cp:keywords/>
  <dc:language>en-US</dc:language>
  <cp:lastModifiedBy>R.Mametov</cp:lastModifiedBy>
  <cp:lastPrinted>2010-07-21T16:50:00Z</cp:lastPrinted>
  <dcterms:modified xsi:type="dcterms:W3CDTF">2010-07-22T04:29:00Z</dcterms:modified>
  <cp:revision>2</cp:revision>
  <dc:subject/>
  <dc:title>Протокол вскрытия конвертов с заявками на участие </dc:title>
</cp:coreProperties>
</file>