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>Услуги по разработке плана ликвидации возможных аварий (ПЛВА) на взрывоопасных объектах»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№Т/ 274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21 июля 2010 года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технический директор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финансово-экономического моделирования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 июля 2010 года в 12 час 00 мин произвела процедуру вскрытия конвертов с заявками на участие в открытом тендере по закупкам услуг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Услуги по разработке плана ликвидации возможных аварий (ПЛВА) на взрывоопасных объектах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3060"/>
        <w:gridCol w:w="2356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азработке плана ликвидации возможных аварий (ПЛВА) на взрывоопасных объект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техинжиниринг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тырау, п.Томарлы , ул.Комсомольская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49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ЗиК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 ул. Амангельды, 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Атырауский институт региональных научно-технических проблем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Азаттык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1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Астана НР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 ул. Туркестан 2, Блок "Б", кв. 1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72"/>
        <w:gridCol w:w="259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Атырауский институт региональных научно-технических проблем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лажов 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Астана НР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енгараев К.О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3 м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ЗиК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ыков М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8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07-22T06:57:00Z</dcterms:modified>
  <cp:revision>46</cp:revision>
  <dc:subject/>
  <dc:title>Протокол вскрытия конвертов с заявками на участие </dc:title>
</cp:coreProperties>
</file>