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услуг по лотам </w:t>
      </w:r>
      <w:r>
        <w:rPr>
          <w:b/>
          <w:sz w:val="24"/>
          <w:szCs w:val="24"/>
        </w:rPr>
        <w:t>№20 «Запасные части к насосам НБ», №121 «Кальций хлористый», №138 «Асинхронные электродвигатели».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259.2-ДЛ от 21.07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771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53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9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чалов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ь тендерной комиссии;</w:t>
            </w:r>
          </w:p>
        </w:tc>
      </w:tr>
      <w:tr>
        <w:trPr/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08 июля 2010 года в 15-00 г. Астана провела открытый тендер по закупкам товаров по вышеуказанным лотам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14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66"/>
        <w:gridCol w:w="33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Запасные части к насосам НБ</w:t>
            </w:r>
            <w:r>
              <w:rPr>
                <w:sz w:val="22"/>
                <w:szCs w:val="22"/>
              </w:rPr>
              <w:t xml:space="preserve">»;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495 144, 3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Кальций хлористый</w:t>
            </w:r>
            <w:r>
              <w:rPr>
                <w:sz w:val="22"/>
                <w:szCs w:val="22"/>
              </w:rPr>
              <w:t>»;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610 473, 2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Асихронные электродвигатели»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79 717, 86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31"/>
        <w:gridCol w:w="3420"/>
        <w:gridCol w:w="2187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Запасные части к насосам НБ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7.2010г.в 12:3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0г.в 11:52</w:t>
            </w:r>
          </w:p>
        </w:tc>
      </w:tr>
      <w:tr>
        <w:trPr>
          <w:trHeight w:val="3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Кальций хлористый</w:t>
            </w:r>
            <w:r>
              <w:rPr>
                <w:sz w:val="22"/>
                <w:szCs w:val="22"/>
              </w:rPr>
              <w:t>»;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икал Индастри Казахстан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0г. в 10:2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3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Асихронные      электродвигател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жаникешева Г.К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0г. в 09:05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ел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7.2010г. в 11:4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ческий завод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2010г. в 14:35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0г. в 10:3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10г. в 12:1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8.07.2010г. в 12:1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10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434"/>
        <w:gridCol w:w="491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Венчурная фирма "Поиск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 ул. Шухова, 42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жаникешева Г.К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льск пр-т Достык 223 кв.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Химикал Индастри Казахстан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14 мкр 4 д 76 кв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елет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Бокейханова, 23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ческий завод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омск ул.Никитина, 4, оф.240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 Нурлы тау 7 офис 68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нефтегазмаш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, ул. М. Ауэзова, 26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7мкр.5 дом27кв.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12 мкр., 42 дом, 55 кв.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 они содержат информацию, представленную в Приложении № 1 (на 3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 Т/259.1-ДЛ от 08.07.2010г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Normal"/>
        <w:ind w:firstLine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лоту № 138 «Асихронные электродвигатели»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АО «Келет»- сведения об учредителях не соответствуют требованиям тендерной документации, в представленных документах отсутствует достоверная информация об учредителях, т.е. сведения в уставе и учредительном договоре разные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- ООО "Электротехнический завод"- тендерная заявка не прошита, срок действия тендерной заявки и условия поставки не соответствуют требованиям тендерной документации, отсутствует обеспечение тендерной заявки и обязательство о предоставлении отчетности по казахстанскому содержанию.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0 «Запасные части к насосам НБ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 Венчурная фирма «Поиск»</w:t>
      </w:r>
    </w:p>
    <w:p>
      <w:pPr>
        <w:pStyle w:val="Normal"/>
        <w:ind w:firstLine="540"/>
        <w:jc w:val="left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АО «Казнефтегазмаш»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21 « Кальций хлористый»</w:t>
      </w:r>
    </w:p>
    <w:p>
      <w:pPr>
        <w:pStyle w:val="Normal"/>
        <w:ind w:firstLine="540"/>
        <w:jc w:val="left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ТОО «Химикал Индастри Казахстан»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138 «</w:t>
      </w:r>
      <w:r>
        <w:rPr>
          <w:b/>
          <w:bCs/>
          <w:sz w:val="24"/>
          <w:szCs w:val="24"/>
        </w:rPr>
        <w:t>Асихронные электродвигатели</w:t>
      </w:r>
      <w:r>
        <w:rPr>
          <w:b/>
          <w:sz w:val="24"/>
          <w:szCs w:val="24"/>
        </w:rPr>
        <w:t>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ТОО «КазахСтройИнвест»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- ИП «Джаникешева Г.К.;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2"/>
          <w:szCs w:val="22"/>
        </w:rPr>
        <w:t>- ТОО "Проект-Тон";</w:t>
      </w:r>
    </w:p>
    <w:p>
      <w:pPr>
        <w:pStyle w:val="Normal"/>
        <w:ind w:firstLine="540"/>
        <w:jc w:val="left"/>
        <w:rPr>
          <w:sz w:val="24"/>
          <w:szCs w:val="24"/>
          <w:lang w:val="en-US"/>
        </w:rPr>
      </w:pP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>ТОО</w:t>
      </w:r>
      <w:r>
        <w:rPr>
          <w:sz w:val="22"/>
          <w:szCs w:val="22"/>
          <w:lang w:val="en-US"/>
        </w:rPr>
        <w:t xml:space="preserve"> "West pro Supply &amp; Service"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37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73"/>
        <w:gridCol w:w="2995"/>
        <w:gridCol w:w="2660"/>
        <w:gridCol w:w="1372"/>
      </w:tblGrid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насосам НБ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Венчурная фирма «Поиск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190 476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Казнефтегазмаш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330 53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льций хлористый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Химимкал Индастри Казахстан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546 465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Д</w:t>
            </w:r>
          </w:p>
        </w:tc>
      </w:tr>
      <w:tr>
        <w:trPr>
          <w:trHeight w:val="28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Асихронные электродвигатели</w:t>
            </w:r>
            <w:r>
              <w:rPr/>
              <w:t>.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«Джаникешева Г.К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799 500, 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/>
            </w:pPr>
            <w:r>
              <w:rPr/>
              <w:t>согласно ТД</w:t>
            </w:r>
          </w:p>
        </w:tc>
      </w:tr>
      <w:tr>
        <w:trPr>
          <w:trHeight w:val="35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Келет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99 104, 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Д</w:t>
            </w:r>
          </w:p>
        </w:tc>
      </w:tr>
      <w:tr>
        <w:trPr>
          <w:trHeight w:val="35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Электротехнический завод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7 240 руб*4,73=11 528 145, 20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Д</w:t>
            </w:r>
          </w:p>
        </w:tc>
      </w:tr>
      <w:tr>
        <w:trPr>
          <w:trHeight w:val="37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ройИнвест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44 301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Д</w:t>
            </w:r>
          </w:p>
        </w:tc>
      </w:tr>
      <w:tr>
        <w:trPr>
          <w:trHeight w:val="33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"Проект-Тон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24 400, 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ТД</w:t>
            </w:r>
          </w:p>
        </w:tc>
      </w:tr>
      <w:tr>
        <w:trPr>
          <w:trHeight w:val="36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 &amp; Service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169 100, 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49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203"/>
        <w:gridCol w:w="2953"/>
        <w:gridCol w:w="1518"/>
        <w:gridCol w:w="1334"/>
        <w:gridCol w:w="1809"/>
      </w:tblGrid>
      <w:tr>
        <w:trPr>
          <w:trHeight w:val="12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предложенн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</w:t>
            </w:r>
          </w:p>
        </w:tc>
      </w:tr>
      <w:tr>
        <w:trPr>
          <w:trHeight w:val="30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насосам НБ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Венчурная фирма «Поиск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 190 476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 520 523,66</w:t>
            </w:r>
          </w:p>
        </w:tc>
      </w:tr>
      <w:tr>
        <w:trPr>
          <w:trHeight w:val="327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«Казнефтегазмаш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 330 535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 330 535,00</w:t>
            </w:r>
          </w:p>
        </w:tc>
      </w:tr>
      <w:tr>
        <w:trPr>
          <w:trHeight w:val="32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альций хлористый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Химимкал Индастри Казахстан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 546 465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 100 071,05</w:t>
            </w:r>
          </w:p>
        </w:tc>
      </w:tr>
      <w:tr>
        <w:trPr>
          <w:trHeight w:val="359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сихронные электродвигатели</w:t>
            </w:r>
            <w:r>
              <w:rPr/>
              <w:t>.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ройИнвест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944 301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734 857,99</w:t>
            </w:r>
          </w:p>
        </w:tc>
      </w:tr>
      <w:tr>
        <w:trPr>
          <w:trHeight w:val="35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П «Джаникешева Г.К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799 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145 515,00</w:t>
            </w:r>
          </w:p>
        </w:tc>
      </w:tr>
      <w:tr>
        <w:trPr>
          <w:trHeight w:val="35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"Проект-Тон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124 4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460 668,00</w:t>
            </w:r>
          </w:p>
        </w:tc>
      </w:tr>
      <w:tr>
        <w:trPr>
          <w:trHeight w:val="35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 &amp; Service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 169 100, 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 169 100, 0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1) открытый тендер по лоту №121 «Кальций хлористый» признать несостоявшимся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</w:t>
      </w:r>
      <w:r>
        <w:rPr>
          <w:sz w:val="24"/>
          <w:szCs w:val="24"/>
        </w:rPr>
        <w:t xml:space="preserve">о лоту </w:t>
      </w:r>
      <w:r>
        <w:rPr>
          <w:bCs/>
          <w:sz w:val="24"/>
          <w:szCs w:val="24"/>
        </w:rPr>
        <w:t>№20 «Запасные части к насосам НБ»</w:t>
      </w:r>
      <w:r>
        <w:rPr>
          <w:sz w:val="24"/>
          <w:szCs w:val="24"/>
        </w:rPr>
        <w:t xml:space="preserve"> признать победителем ТОО «Венчурная фирма «Поиск» (г. Петропавловск ул. Шухова, 42) с суммой предложения 53 190 476,00 тенге без учета НДС;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о лоту №138 «Асинхронные электродвигатели» признать победителем ТОО «КазахСтройИнвест» (г.Алматы Нурлы тау 7 офис 68) с суммой предложения 20 944 301,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ем тендера по лотам и на суммы, указанные в подпункте 2) пункта 11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о лоту </w:t>
      </w:r>
      <w:r>
        <w:rPr>
          <w:bCs/>
          <w:sz w:val="24"/>
          <w:szCs w:val="24"/>
        </w:rPr>
        <w:t>№20 «Запасные части к насосам НБ»</w:t>
      </w:r>
      <w:r>
        <w:rPr>
          <w:sz w:val="24"/>
          <w:szCs w:val="24"/>
        </w:rPr>
        <w:t xml:space="preserve"> признать занявшим по итогам сопоставления и оценки второе место АО "Казнефтегазмаш" (г.Петропавловск, ул. М. Ауэзова, 264) определенного на основе цены, следующей после наименьшей условной цены, с ценовым предложением 53 330 535,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138 «Асинхронные электродвигатели» признать занявшим по итогам сопоставления и оценки второе место ИП «Джаникешева Г.К.» (г.Уральск пр-т Достык 223 кв.16) определенного на основе цены, следующей после наименьшей условной цены, с ценовым предложением 21 799 500,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853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016"/>
        <w:gridCol w:w="348"/>
        <w:gridCol w:w="1340"/>
        <w:gridCol w:w="1480"/>
        <w:gridCol w:w="1312"/>
        <w:gridCol w:w="1635"/>
        <w:gridCol w:w="1617"/>
        <w:gridCol w:w="1816"/>
        <w:gridCol w:w="1340"/>
        <w:gridCol w:w="1362"/>
      </w:tblGrid>
      <w:tr>
        <w:trPr>
          <w:trHeight w:val="44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398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ТОО «Венчурная фирма «Поиск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5,70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нефтегазмаш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Химимкал Индастри Казахстан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жаникешева Г.К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"Проект-Тон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upply &amp; Service"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25:00Z</dcterms:created>
  <dc:creator>R.Mametov</dc:creator>
  <dc:description/>
  <cp:keywords/>
  <dc:language>en-US</dc:language>
  <cp:lastModifiedBy>R.Mametov</cp:lastModifiedBy>
  <cp:lastPrinted>2010-07-22T15:35:00Z</cp:lastPrinted>
  <dcterms:modified xsi:type="dcterms:W3CDTF">2010-07-22T09:36:00Z</dcterms:modified>
  <cp:revision>6</cp:revision>
  <dc:subject/>
  <dc:title>Протокол об итогах открытого тендера </dc:title>
</cp:coreProperties>
</file>