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 закупкам работ по лотам </w:t>
      </w:r>
      <w:r>
        <w:rPr>
          <w:b/>
          <w:color w:val="000000"/>
          <w:sz w:val="22"/>
          <w:szCs w:val="22"/>
        </w:rPr>
        <w:t>№ 1 «Полевые сейсморазведочные работы 3-Д МОГТ на блоке Р-9»; № 2 «Полевые сейсморазведочные работы 3-Д МОГТ на месторождении Жанаталап»; № 3  «Полевые сейсморазведочные работы 3-Д МОГТ на месторождении Кенбай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51.1-ДГиГ от 29.06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бакиров А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генерального директора по корпоративному развитию  и управлению активами; 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аурамбаев М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иректор департамента геологии и геофизики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итеуова С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рсунов Д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увакова А.Е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ьмагжанов Т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 (по согласованию)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9.06.2010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31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0"/>
        <w:gridCol w:w="2520"/>
        <w:gridCol w:w="2520"/>
        <w:gridCol w:w="2108"/>
      </w:tblGrid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тендерной заявки</w:t>
            </w:r>
          </w:p>
        </w:tc>
      </w:tr>
      <w:tr>
        <w:trPr>
          <w:trHeight w:val="64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Полевые сейсморазведочные работы 3-Д МОГТ на блоке Р-9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Geo Energi 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тырау, ул. Доссорская, 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06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7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кая геофизическая комп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Кыз-Жибек, 6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8.06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31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моргеофиз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ашкина, д.32Б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06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5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Полевые сейсморазведочные работы 3-Д МОГТ на месторождении Жанаталап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Geo Energi 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ул. Доссорская, 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06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7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кая геофизическая комп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Кыз-Жибек, 6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6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31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моргеофиз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ашкина, д.32Б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06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5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Полевые сейсморазведочные работы 3-Д МОГТ на месторождении Кенба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Geo Energi 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ул. Доссорская, 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06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7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кая геофизическая комп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Кыз-Жибек, 6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6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31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моргеофиз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ашкина, д.32Б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06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5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ПФ «ДАН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уканова, 21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06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1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6. При вскрытии заявок на участие в тендере присутствовали следующие потенциальные поставщики: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моргеофизика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ремуратов И.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9.06.10 в 10:45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Geo Energi Group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акупбекова Н.М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9.06.10 в 10:47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кая геофизическая компания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браев М.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9.06.10 в 10:50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ПФ «Данк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kk-KZ"/>
              </w:rPr>
              <w:t>Маханов Н.М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29.06.10 в 10:52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Аубакир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урамбаев М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итеуова С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рсунов Д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увакова А.Е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ьмагжанов Т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44:00Z</dcterms:created>
  <dc:creator>G.Tassybaeva</dc:creator>
  <dc:description/>
  <cp:keywords/>
  <dc:language>en-US</dc:language>
  <cp:lastModifiedBy> </cp:lastModifiedBy>
  <cp:lastPrinted>2009-12-01T11:23:00Z</cp:lastPrinted>
  <dcterms:modified xsi:type="dcterms:W3CDTF">2010-07-03T09:31:00Z</dcterms:modified>
  <cp:revision>407</cp:revision>
  <dc:subject/>
  <dc:title> Акционерное общество «Разведка Добыча «КазМунайГаз»</dc:title>
</cp:coreProperties>
</file>