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Heading"/>
        <w:ind w:right="199" w:hanging="0"/>
        <w:rPr/>
      </w:pPr>
      <w:r>
        <w:rPr>
          <w:color w:val="000000"/>
        </w:rPr>
        <w:t>закупкам товаров по лоту</w:t>
      </w:r>
      <w:r>
        <w:rPr/>
        <w:t xml:space="preserve"> №115 «Постельное белье»</w:t>
      </w:r>
    </w:p>
    <w:p>
      <w:pPr>
        <w:pStyle w:val="Heading"/>
        <w:ind w:right="199" w:hanging="0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76.1-ДЛ от 27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Есенгаз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17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Тажмагамбетова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идуллин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0"/>
        <w:gridCol w:w="3004"/>
        <w:gridCol w:w="198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15 «Постельное бель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чреждение «Атырауское учебно-производственное предприятие Казахского общества глухих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Фролова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0ч.</w:t>
            </w:r>
          </w:p>
        </w:tc>
      </w:tr>
      <w:tr>
        <w:trPr>
          <w:trHeight w:val="31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ское учебно-производственное предприятие Казахского общества слепых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Гумарова, д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0г.  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5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ское учебно-производственное предприятие Казахского общества слепы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Зайргельдыулы Ш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0г. в 10-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е «Атырауское учебно-производственное предприятие Казахского общества глухи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Сейд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0г. в 10-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енгазиев У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7-26T11:30:00Z</cp:lastPrinted>
  <dcterms:modified xsi:type="dcterms:W3CDTF">2010-07-27T12:49:00Z</dcterms:modified>
  <cp:revision>679</cp:revision>
  <dc:subject/>
  <dc:title> Протокол вскрытия конвертов с заявками на участие в конкурсе</dc:title>
</cp:coreProperties>
</file>