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Работы по модернизации системы автоматического пожаротушения резервуарных парков и КСУ ЦППН УПНиПО».</w:t>
      </w:r>
    </w:p>
    <w:p>
      <w:pPr>
        <w:pStyle w:val="Normal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№Т/ 279.1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30 июля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АСУТП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30 июля 2010 года в 10 часов 30 минут произвела процедуру вскрытия конвертов с заявками на участие в повторном открытом тендере по лоту №1 «Работы по модернизации системы автоматического пожаротушения резервуарных парков и КСУ ЦППН УПНиПО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283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модернизации системы автоматического пожаротушения резервуарных парков и КСУ ЦППН УПНиП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 пр. С. 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 час 5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лмон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урмангазы 1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0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ламан-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 ул. Шота Руставели-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ESN LTD» (ИСН ЛТД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 ул. Сейфуллина, 404, оф. 2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ESN LTD» (ИСН ЛТ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алко Н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5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5-24T19:10:00Z</cp:lastPrinted>
  <dcterms:modified xsi:type="dcterms:W3CDTF">2010-08-02T04:25:00Z</dcterms:modified>
  <cp:revision>40</cp:revision>
  <dc:subject/>
  <dc:title>Протокол вскрытия конвертов с заявками на участие </dc:title>
</cp:coreProperties>
</file>