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38 «</w:t>
      </w:r>
      <w:r>
        <w:rPr>
          <w:b/>
          <w:color w:val="000000"/>
          <w:sz w:val="24"/>
          <w:szCs w:val="24"/>
        </w:rPr>
        <w:t>Штанги</w:t>
      </w:r>
      <w:r>
        <w:rPr>
          <w:b/>
          <w:sz w:val="24"/>
          <w:szCs w:val="24"/>
        </w:rPr>
        <w:t>», №90 «Насосы буровые», №92 «Задвижки», №190 «Кран козловой», №195 «Устьевой нагреватель», №263 «Модульное здание на базе блок контейнеров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73.1-ДЛ от 21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 тендерной комиссии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</w:t>
            </w:r>
          </w:p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л Арми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по социальной политике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бае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июл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1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179"/>
        <w:gridCol w:w="3290"/>
        <w:gridCol w:w="2290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Штанг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в 18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Насосы буровые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1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Прикаспийский Машиностроительный Комплекс 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 в 18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в 18:1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Задвижки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2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Западно- Казахстанская машиностроительная компания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Кран козловой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влодарский машиностроительный завод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21.07.2010г. в 09:0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5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одульные здания на базе  блок контейнеров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.07.2010г. в 09:01                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5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17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5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00"/>
        <w:gridCol w:w="469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пр-т312 Стрелковой дивизии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 а/я 612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Толе би, 18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НЭК"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Шевченко,уг.ул. Родостовца165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 Казахстанская машиностроительная компания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Урдинская 1/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влодарский машиностроительный завод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 Ломова, 18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 Циолквского 1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окрышкина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 Темира Масина, 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 мкр 17 здание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9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06"/>
        <w:gridCol w:w="2884"/>
        <w:gridCol w:w="2029"/>
        <w:gridCol w:w="1939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ктау 2 мкр 17 зд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дыбаев 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в 10:00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Уральск, ул. Темира   Масина, 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иевой 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в 10:01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ктобе, пр-т312 Стрелковой дивизии, 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2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Алматы, ул.Шевченко уг.Родостовца 165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3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МЗ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 ул. Ломова, 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жанов 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4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МЗ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 ул. Ломова, 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ков 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 Циолквского 1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 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6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окрышкина 2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нисбек 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07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Урдинская 1/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 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.07.2010г.  в 10:1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1 июля 2010 года в 10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19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9:00Z</dcterms:created>
  <dc:creator>R.Mametov</dc:creator>
  <dc:description/>
  <cp:keywords/>
  <dc:language>en-US</dc:language>
  <cp:lastModifiedBy>R.Mametov</cp:lastModifiedBy>
  <cp:lastPrinted>2010-08-02T11:23:00Z</cp:lastPrinted>
  <dcterms:modified xsi:type="dcterms:W3CDTF">2010-08-02T05:26:00Z</dcterms:modified>
  <cp:revision>7</cp:revision>
  <dc:subject/>
  <dc:title>Протокол вскрытия конвертов с заявками на участие </dc:title>
</cp:coreProperties>
</file>