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bCs/>
          <w:color w:val="000000"/>
          <w:sz w:val="24"/>
          <w:szCs w:val="24"/>
          <w:lang w:val="kk-KZ"/>
        </w:rPr>
        <w:t>работ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лотам </w:t>
      </w:r>
      <w:r>
        <w:rPr>
          <w:b/>
          <w:color w:val="000000"/>
          <w:sz w:val="24"/>
          <w:szCs w:val="24"/>
        </w:rPr>
        <w:t>№1 «Выполнение проектно-изыскательских работ по объекту «Реконструкция Центра досуга (столовая, спортивный зал и актовый зал)», №2  «Выполнение проектно-изыскательских работ по объекту «Разработка детального проекта генерального плана. Разработка рабочих чертежей реконструкция инженерных сетей для развития второй очереди зоны отдыха «Кендирли»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    №Т/ 277.1 -ДОиКС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28 июля 2010 года в 10 час 30 мин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7380"/>
        <w:gridCol w:w="540"/>
      </w:tblGrid>
      <w:tr>
        <w:trPr/>
        <w:tc>
          <w:tcPr>
            <w:tcW w:w="10260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й директор;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агамбетов Б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обустройства и капитального строительства;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менный И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</w:t>
            </w:r>
            <w:r>
              <w:rPr>
                <w:sz w:val="24"/>
                <w:szCs w:val="24"/>
              </w:rPr>
              <w:t>директора департамента социальной политики;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отдела департамента бюджетирования и экономического анализа;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Е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арший инженер департамента обустройства и капитального строительства;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.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28 июля 2010 года в 10 часов 30 минут произвела процедуру вскрытия конвертов с заявками на участие в открытом тендере </w:t>
      </w:r>
      <w:r>
        <w:rPr>
          <w:bCs/>
          <w:color w:val="000000"/>
          <w:sz w:val="24"/>
          <w:szCs w:val="24"/>
        </w:rPr>
        <w:t xml:space="preserve">по закупкам </w:t>
      </w:r>
      <w:r>
        <w:rPr>
          <w:bCs/>
          <w:color w:val="000000"/>
          <w:sz w:val="24"/>
          <w:szCs w:val="24"/>
          <w:lang w:val="kk-KZ"/>
        </w:rPr>
        <w:t>работ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лотам </w:t>
      </w:r>
      <w:r>
        <w:rPr>
          <w:color w:val="000000"/>
          <w:sz w:val="24"/>
          <w:szCs w:val="24"/>
        </w:rPr>
        <w:t>№1 «Выполнение проектно-изыскательских работ по объекту «Реконструкция Центра досуга (столовая, спортивный зал и актовый зал)», №2  «Выполнение проектно-изыскательских работ по объекту «Разработка детального проекта генерального плана. Разработка рабочих чертежей реконструкция инженерных сетей для развития второй очереди зоны отдыха «Кендирли».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0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59"/>
        <w:gridCol w:w="3017"/>
        <w:gridCol w:w="2078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Выполнение проектно-изыскательских работ по объекту «Реконструкция Центра досуга (столовая, спортивный зал и актовый зал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олдау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Желтоксан, д.27, оф.9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07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09 час 01 мин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егаполис-Актобе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обе, ул.Есет Батыра, 116 «В»/0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07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2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ПТИ пищепром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8 мкр., д.55А, кв.2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07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4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Инженерно-технологический центр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Жанаозен, мкр.Шанырак, Мунайлы, 3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07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20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59"/>
        <w:gridCol w:w="3017"/>
        <w:gridCol w:w="2078"/>
        <w:gridCol w:w="183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Выполнение проектно-изыскательских работ по объекту «Разработка детального проекта генерального плана. Разработка рабочих чертежей реконструкция инженерных сетей для развития второй очереди зоны отдыха «Кендирли»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zСтройПроект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Павлодар, ул.1 Мая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.07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7 час 23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олдау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Желтоксан, д.27, оф.9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07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09 час 01 мин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егаполис-Актобе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Актобе, ул.Есет Батыра, 116 «В»/0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07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2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ПТИ пищепром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8 мкр., д.55А, кв.2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07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4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Инженерно-технологический центр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Жанаозен, мкр.Шанырак, Мунайлы, 3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07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20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2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00"/>
        <w:gridCol w:w="19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Инженерно-технологически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ов Д.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22 ми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олд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аренко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23 ми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ПТИ пищепр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хымбаева Г.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24 мин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6660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агамбетов Б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менный И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Е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type w:val="nextPage"/>
      <w:pgSz w:w="11906" w:h="16838"/>
      <w:pgMar w:left="1440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5-24T19:10:00Z</cp:lastPrinted>
  <dcterms:modified xsi:type="dcterms:W3CDTF">2010-07-29T08:46:00Z</dcterms:modified>
  <cp:revision>41</cp:revision>
  <dc:subject/>
  <dc:title>Протокол вскрытия конвертов с заявками на участие </dc:title>
</cp:coreProperties>
</file>