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№1 Работы по госповерке, ремонту, замене деталей и сервисному обслуживанию газоанализаторов Mini Warn и Комета-4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80.1 ДОТиОС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30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храны труда и окружающей сред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 Утеге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сектора безопасности и охраны труда отдела охраны труда и окружающей сре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имов Нурла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сектора безопасности и охраны труда отдела охраны труда и окружающей сре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30.07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 по госповерке, ремонту, замене деталей и сервисному обслуживанию газоанализаторов Mini Warn и Комета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ECO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Радлова 146. тел. 8 (727) 232 3693, 261 1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. 08-3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 Утеген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имов Нурлан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8-02T08:30:00Z</dcterms:modified>
  <cp:revision>30</cp:revision>
  <dc:subject/>
  <dc:title> Протокол вскрытия конвертов с заявками на участие в конкурсе</dc:title>
</cp:coreProperties>
</file>