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: «Опытно-промышленные испытания по подбору однокомпонентного состава против солеотложения для скважин, оборудованных УЭЦН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81.1 ДУП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30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, заместитель председателя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лмагамбет Нурбол Сем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технической политики отдела добычи нефти и газа ПФ «Озенмунайгаз», член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0.07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«Опытно-промышленные испытания по подбору однокомпонентного состава против солеотложения для скважин, оборудованных УЭЦ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РауанНалк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Махамбетова 13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0. 14-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Фирма"Ар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Уральск, пр. Достык-Дружбы 160, кв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0. 09-0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РауанНалко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тов Е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0. 10-52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оюнов Нурсеит Джомар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лмагамбет Нурбол Сембайулы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8-02T08:30:00Z</dcterms:modified>
  <cp:revision>29</cp:revision>
  <dc:subject/>
  <dc:title> Протокол вскрытия конвертов с заявками на участие в конкурсе</dc:title>
</cp:coreProperties>
</file>