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</w:t>
      </w:r>
      <w:bookmarkStart w:id="0" w:name="OLE_LINK2"/>
      <w:bookmarkStart w:id="1" w:name="OLE_LINK1"/>
      <w:r>
        <w:rPr>
          <w:b/>
          <w:sz w:val="24"/>
          <w:szCs w:val="24"/>
        </w:rPr>
        <w:t>№1 «Системы хранения данных для динамического центра обработки данных», №2 «Оргтехника», №116 «Пенообразователь»</w:t>
      </w:r>
      <w:bookmarkEnd w:id="0"/>
      <w:bookmarkEnd w:id="1"/>
      <w:r>
        <w:rPr>
          <w:b/>
          <w:sz w:val="24"/>
          <w:szCs w:val="24"/>
        </w:rPr>
        <w:t>, №218 «Автокран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83.1-ДЛ от 30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ир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кен Ис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информационных технологий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илгази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м Иманмад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июля 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8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7"/>
        <w:gridCol w:w="4350"/>
        <w:gridCol w:w="231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ргтехника»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стар Сервис Плюс"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10г. в 11:3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ro Image"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10г. в 11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GN Service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0г. в 11: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енообразователь»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ман экология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10г. в 12:4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"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0г. в 11:1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0г. в 11:1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втокран»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атау-АвтоСпецТехника"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10г. в 09:2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22"/>
        <w:gridCol w:w="536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стар Сервис Плюс"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Бейбитшилик, д.52, кв.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ro Image"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Кунаева, дом 15, кв.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ман экология»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Джумалиева,6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GN Service»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Центральный-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атау-АвтоСпецТехника"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Ратушного 64Д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"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ул.Махамбета 132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пр-т. Достык-Дружба 160.кв.8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191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30"/>
        <w:gridCol w:w="3541"/>
        <w:gridCol w:w="2029"/>
        <w:gridCol w:w="175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ro Image"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Кунаева, дом 15, кв.1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50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ман экология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Джумалиева,60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лиев Н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51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атау-АвтоСпецТехника"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Ратушного 64Д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житов 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52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"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ул.Махамбета 132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баев 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иров Н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лгазиев С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30 июл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47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3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ind w:right="7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иров Н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лгазиев С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44:00Z</dcterms:created>
  <dc:creator>R.Mametov</dc:creator>
  <dc:description/>
  <cp:keywords/>
  <dc:language>en-US</dc:language>
  <cp:lastModifiedBy>R.Mametov</cp:lastModifiedBy>
  <dcterms:modified xsi:type="dcterms:W3CDTF">2010-08-03T09:39:00Z</dcterms:modified>
  <cp:revision>3</cp:revision>
  <dc:subject/>
  <dc:title>Протокол вскрытия конвертов с заявками на участие</dc:title>
</cp:coreProperties>
</file>