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</w:t>
      </w:r>
    </w:p>
    <w:p>
      <w:pPr>
        <w:pStyle w:val="Heading"/>
        <w:ind w:right="199" w:hanging="0"/>
        <w:rPr/>
      </w:pPr>
      <w:r>
        <w:rPr>
          <w:color w:val="000000"/>
        </w:rPr>
        <w:t>закупкам товаров по лотам:</w:t>
      </w:r>
      <w:r>
        <w:rPr/>
        <w:t xml:space="preserve"> №97 «Строительные материалы и инструменты», </w:t>
      </w:r>
    </w:p>
    <w:p>
      <w:pPr>
        <w:pStyle w:val="Heading"/>
        <w:ind w:right="199" w:hanging="0"/>
        <w:rPr/>
      </w:pPr>
      <w:r>
        <w:rPr/>
        <w:t>№</w:t>
      </w:r>
      <w:r>
        <w:rPr/>
        <w:t xml:space="preserve">98 «Инструмент слесарно-монтажный», №103 «Клапана», №104 «Рукава», </w:t>
      </w:r>
    </w:p>
    <w:p>
      <w:pPr>
        <w:pStyle w:val="Heading"/>
        <w:ind w:right="199" w:hanging="0"/>
        <w:rPr/>
      </w:pPr>
      <w:r>
        <w:rPr/>
        <w:t>№</w:t>
      </w:r>
      <w:r>
        <w:rPr/>
        <w:t>105 «Приборы связи», №107 «Канцелярские товары»</w:t>
      </w:r>
    </w:p>
    <w:p>
      <w:pPr>
        <w:pStyle w:val="Heading"/>
        <w:ind w:right="199" w:hanging="0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82.1-ДЛ от 30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Ибраим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17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1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Аношкина </w:t>
            </w:r>
          </w:p>
          <w:p>
            <w:pPr>
              <w:pStyle w:val="Normal"/>
              <w:ind w:left="-40" w:hanging="0"/>
              <w:rPr/>
            </w:pPr>
            <w:r>
              <w:rPr/>
              <w:t>Татья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АСУиТП отдела автоматизации производства и информационных технологи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6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00"/>
        <w:gridCol w:w="3004"/>
        <w:gridCol w:w="198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37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97 «Строительные материалы и инструмен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41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пр-д Хакимова, д.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24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98 «Инструмент слесарно-монтажный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</w:t>
            </w:r>
          </w:p>
          <w:p>
            <w:pPr>
              <w:pStyle w:val="Normal"/>
              <w:ind w:right="-108" w:hanging="108"/>
              <w:rPr/>
            </w:pPr>
            <w:r>
              <w:rPr/>
              <w:t>«НурханТранс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ктау, мкр.23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7.2010г. </w:t>
            </w:r>
          </w:p>
          <w:p>
            <w:pPr>
              <w:pStyle w:val="Normal"/>
              <w:jc w:val="center"/>
              <w:rPr/>
            </w:pPr>
            <w:r>
              <w:rPr/>
              <w:t>в 16:15ч.</w:t>
            </w:r>
          </w:p>
        </w:tc>
      </w:tr>
      <w:tr>
        <w:trPr>
          <w:trHeight w:val="71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Новосибирский</w:t>
            </w:r>
          </w:p>
          <w:p>
            <w:pPr>
              <w:pStyle w:val="Normal"/>
              <w:ind w:right="-108" w:hanging="108"/>
              <w:rPr/>
            </w:pPr>
            <w:r>
              <w:rPr/>
              <w:t>инструмент Уральск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Уральск, ул.Шевченко, д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352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103 «Клап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ИП «Джаникешова Г.К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Уральск, пр-т Достык, д.223, кв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ксай, ул.Дружбы Народов, д.6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40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Казхозторг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лматы, ул.Бокейхана, д.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Растр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ктобе, Авиагородо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пр-д Хакимова, д.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24ч.</w:t>
            </w:r>
          </w:p>
        </w:tc>
      </w:tr>
      <w:tr>
        <w:trPr>
          <w:trHeight w:val="596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04 «Рука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ахСтройИнвест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лматы, ул.Луганского, д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15:15ч.</w:t>
            </w:r>
          </w:p>
        </w:tc>
      </w:tr>
      <w:tr>
        <w:trPr>
          <w:trHeight w:val="74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West PRO Supply &amp; Service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ктау, мкр.12, д.42, кв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16:4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роект-Тон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ктау, мкр.7, д.5, кв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16:45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ИП «Джаникешова Г.К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Уральск, пр-т Достык, д.223, кв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ксай, ул.Дружбы Народов, д.6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Фирма «Нике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лматы, пр-т Раимбека, д.486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5ч.</w:t>
            </w:r>
          </w:p>
        </w:tc>
      </w:tr>
      <w:tr>
        <w:trPr>
          <w:trHeight w:val="988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Региональная</w:t>
            </w:r>
          </w:p>
          <w:p>
            <w:pPr>
              <w:pStyle w:val="Normal"/>
              <w:ind w:right="-108" w:hanging="108"/>
              <w:rPr/>
            </w:pPr>
            <w:r>
              <w:rPr/>
              <w:t>строительная компания</w:t>
            </w:r>
          </w:p>
          <w:p>
            <w:pPr>
              <w:pStyle w:val="Normal"/>
              <w:ind w:right="-108" w:hanging="108"/>
              <w:rPr/>
            </w:pPr>
            <w:r>
              <w:rPr/>
              <w:t>«Астана-Сервис-Строй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стана, мкр.2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Kaz GPS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стана, ул.Сейфулина, д.26/1, кв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61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пр-д Хакимова, д.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24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05 «Приборы связ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GN Service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Курмангазы, д.3, кв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16:3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Progress Petroleum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Привокзальный, мкр-н 5, д.10, кв.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07 «Канцелярские това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 Авангард, мкр.2, д.7, кв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пр-д Хакимова, д.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24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мандосов Б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0г. в 10:4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НурханТранс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Таттимуратов Е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0г. в 10:46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Казхозторг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скак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0г. в 10:47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Новосибирский инструмент Уральс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Есенбаев Н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0г. в 10:48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Региональная строительная компания Астана-Сервис-Строй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Байкен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0г. в 10:49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ИП «Джаникешова Г.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Джаникешо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0г. в 10:50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A&amp;B Group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тырауов А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.07.2010г. в 10:51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8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8-02T15:04:00Z</cp:lastPrinted>
  <dcterms:modified xsi:type="dcterms:W3CDTF">2010-08-02T11:58:00Z</dcterms:modified>
  <cp:revision>718</cp:revision>
  <dc:subject/>
  <dc:title> Протокол вскрытия конвертов с заявками на участие в конкурсе</dc:title>
</cp:coreProperties>
</file>