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Проектно-изыскательские работы</w:t>
      </w:r>
      <w:r>
        <w:rPr>
          <w:b/>
          <w:sz w:val="24"/>
          <w:szCs w:val="24"/>
        </w:rPr>
        <w:t xml:space="preserve"> по объекту «Строительство медицинского центра (поликлиники) со стационаром на 50 мест»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287.1 -Д</w:t>
      </w:r>
      <w:bookmarkEnd w:id="0"/>
      <w:bookmarkEnd w:id="1"/>
      <w:r>
        <w:rPr>
          <w:color w:val="000000"/>
          <w:sz w:val="24"/>
          <w:szCs w:val="24"/>
        </w:rPr>
        <w:t>ОиК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04 августа 2010 года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технический директор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змагамбетов Б.И.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бустройства и капитального строитель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бустройства и капитального строительств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социальной политики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-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4 августа 2010 года в 15 час 00 мин произвела процедуру вскрытия конвертов с заявками на участие в открытом тендере по закупкам работ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Проектно-изыскательские работы</w:t>
      </w:r>
      <w:r>
        <w:rPr>
          <w:sz w:val="24"/>
          <w:szCs w:val="24"/>
        </w:rPr>
        <w:t xml:space="preserve"> по объекту «Строительство медицинского центра (поликлиники) со стационаром на 50 мест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060"/>
        <w:gridCol w:w="2356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о-изыскательские работы</w:t>
            </w:r>
            <w:r>
              <w:rPr>
                <w:sz w:val="24"/>
                <w:szCs w:val="24"/>
              </w:rPr>
              <w:t xml:space="preserve"> по объекту «Строительство медицинского центра (поликлиники) со стационаром на 50 мес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zСтройПроект-ПВ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авлодар, ул.1 Мая,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ромстройпроект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пр.Б.Момышулы, д.18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5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72"/>
        <w:gridCol w:w="25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Промстройпроект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далиев Н.С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.08.201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 час 55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агамбетов Б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иязов Е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08-06T09:12:00Z</dcterms:modified>
  <cp:revision>47</cp:revision>
  <dc:subject/>
  <dc:title>Протокол вскрытия конвертов с заявками на участие </dc:title>
</cp:coreProperties>
</file>