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товаров </w:t>
      </w:r>
      <w:r>
        <w:rPr>
          <w:b/>
          <w:sz w:val="24"/>
          <w:szCs w:val="24"/>
        </w:rPr>
        <w:t xml:space="preserve">по лотам  </w:t>
      </w:r>
      <w:bookmarkStart w:id="0" w:name="OLE_LINK2"/>
      <w:bookmarkStart w:id="1" w:name="OLE_LINK1"/>
      <w:r>
        <w:rPr>
          <w:b/>
          <w:color w:val="000000"/>
          <w:sz w:val="24"/>
          <w:szCs w:val="24"/>
        </w:rPr>
        <w:t>№1 «Оргтехника», №2 «Оргтехника», №3 «Система видеонаблюдения  и звукового оповещения с монтажом», №4 «Телекоммуникационное оборудование»</w:t>
      </w:r>
      <w:bookmarkEnd w:id="0"/>
      <w:bookmarkEnd w:id="1"/>
      <w:r>
        <w:rPr>
          <w:b/>
          <w:color w:val="000000"/>
          <w:sz w:val="24"/>
          <w:szCs w:val="24"/>
        </w:rPr>
        <w:t>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</w:t>
      </w:r>
      <w:bookmarkStart w:id="2" w:name="OLE_LINK12"/>
      <w:bookmarkStart w:id="3" w:name="OLE_LINK11"/>
      <w:r>
        <w:rPr>
          <w:color w:val="000000"/>
          <w:sz w:val="24"/>
          <w:szCs w:val="24"/>
        </w:rPr>
        <w:t>№Т/ 284.1 -Д</w:t>
      </w:r>
      <w:bookmarkEnd w:id="2"/>
      <w:bookmarkEnd w:id="3"/>
      <w:r>
        <w:rPr>
          <w:color w:val="000000"/>
          <w:sz w:val="24"/>
          <w:szCs w:val="24"/>
        </w:rPr>
        <w:t>Л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04 августа 2010 года в 10 час 3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44"/>
        <w:gridCol w:w="39"/>
        <w:gridCol w:w="141"/>
        <w:gridCol w:w="7380"/>
        <w:gridCol w:w="360"/>
        <w:gridCol w:w="180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равляющий директор по логистике и контрактам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140" w:hanging="1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чалов Д.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ind w:hanging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сманов Д.М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женер департамента информационных технологий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ставитель ОО «НДП «Нур-Отан» (по согласованию)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061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04 августа 2010 года в 10 час 30 мин произвела процедуру вскрытия конвертов с заявками на участие в открытом тендере по закупкам товаров </w:t>
      </w:r>
      <w:r>
        <w:rPr>
          <w:sz w:val="24"/>
          <w:szCs w:val="24"/>
        </w:rPr>
        <w:t xml:space="preserve">по лотам </w:t>
      </w:r>
      <w:r>
        <w:rPr>
          <w:color w:val="000000"/>
          <w:sz w:val="24"/>
          <w:szCs w:val="24"/>
        </w:rPr>
        <w:t>№1 «Оргтехника», №2 «Оргтехника», №3 «Система видеонаблюдения  и звукового оповещения с монтажом», №4 «Телекоммуникационное оборудование».</w:t>
      </w:r>
    </w:p>
    <w:p>
      <w:pPr>
        <w:pStyle w:val="Normal"/>
        <w:ind w:firstLine="70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7"/>
        <w:gridCol w:w="2041"/>
        <w:gridCol w:w="2777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тех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Елтал-Борлас консалтинг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Байзакова, 2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ЛСИ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мкр.Коктем-2, д.19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5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тех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Елтал-Борлас консалтинг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Байзакова, 2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ЛСИ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мкр.Коктем-2, д.19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O «NGN-Se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vice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мкр.Центральный-7, ул.Алипова, 2А-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1 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видеонаблюдения  и звукового оповещения с монтажо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омпания Техмаркет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стана, ул. Ауэзова, 2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2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коммуникационное оборудова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O «NGN-Se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vice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мкр.Центральный-7, ул.Алипова, 2А-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NEWTECH DISTRIBUTION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ул.Маметовой, д. 67 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latau Innovations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лматы, ул.Маметовой, д.67 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6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4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72"/>
        <w:gridCol w:w="259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ЛС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пиков Е.В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8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2 ми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манов Д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B.Nurtazin</cp:lastModifiedBy>
  <cp:lastPrinted>2010-06-11T11:33:00Z</cp:lastPrinted>
  <dcterms:modified xsi:type="dcterms:W3CDTF">2010-08-06T10:25:00Z</dcterms:modified>
  <cp:revision>49</cp:revision>
  <dc:subject/>
  <dc:title>Протокол вскрытия конвертов с заявками на участие </dc:title>
</cp:coreProperties>
</file>