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  <w:sz w:val="24"/>
          <w:szCs w:val="24"/>
        </w:rPr>
        <w:t>в повторном открытом тендере по закупкам услуг по лоту №1 «</w:t>
      </w:r>
      <w:r>
        <w:rPr>
          <w:b/>
          <w:color w:val="000000"/>
          <w:sz w:val="24"/>
          <w:szCs w:val="24"/>
        </w:rPr>
        <w:t>Рекрутинговые услуги»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75"/>
      </w:tblGrid>
      <w:tr>
        <w:trPr/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88.1-ДУРП от 05.08.2010 год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. 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0"/>
        <w:gridCol w:w="368"/>
        <w:gridCol w:w="6832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ту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 Кикба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куш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тар Баби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по управлению и развитию персонала;</w:t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марал Наримано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ан Марат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ди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ыт Кадашо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сектора трудовых отношений департамента по управлению и развитию персонала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урба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дак Амантае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ладший инженер сектора трудовых отношений департамента по управлению и развитию персонала;</w:t>
            </w:r>
          </w:p>
        </w:tc>
      </w:tr>
      <w:tr>
        <w:trPr>
          <w:trHeight w:val="313" w:hRule="atLeast"/>
        </w:trPr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 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сенае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с Булат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5.08.2010 года в 11 час. 00 мин. произвела процедуру вскрытия конвертов с заявками на участие в повторном открытом тендере по закупкам услуг по лоту </w:t>
      </w:r>
      <w:r>
        <w:rPr>
          <w:b/>
          <w:color w:val="000000"/>
          <w:sz w:val="24"/>
          <w:szCs w:val="24"/>
        </w:rPr>
        <w:t>№ 1 «Рекрутинговые услуги».</w:t>
      </w:r>
    </w:p>
    <w:p>
      <w:pPr>
        <w:pStyle w:val="Normal"/>
        <w:ind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>
          <w:color w:val="000000"/>
          <w:sz w:val="24"/>
          <w:szCs w:val="24"/>
        </w:rPr>
        <w:t xml:space="preserve"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</w:t>
      </w:r>
      <w:r>
        <w:rPr/>
        <w:t>тендер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17"/>
        <w:gridCol w:w="2003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крутинговые услуги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Фиркрофт Инжиниринг Сервисиз Лимитед» 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ул.Сатпаева, 19 Бизнес Центр «Атырау Плаза» офис 2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0г. в 09:02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3. Заявки на участие в повторном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явки на участие в повторном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5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скрытии заявок на участие в повторном открытом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уов Т.К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ушов М.Б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дибекова Б.К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баева А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сенаев А.Б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8:00Z</dcterms:created>
  <dc:creator>T.Akhmet</dc:creator>
  <dc:description/>
  <cp:keywords/>
  <dc:language>en-US</dc:language>
  <cp:lastModifiedBy>a.sarsenayev</cp:lastModifiedBy>
  <cp:lastPrinted>2010-08-06T17:23:00Z</cp:lastPrinted>
  <dcterms:modified xsi:type="dcterms:W3CDTF">2010-08-06T12:12:00Z</dcterms:modified>
  <cp:revision>22</cp:revision>
  <dc:subject/>
  <dc:title>Протокол вскрытия конвертов с заявками на участие </dc:title>
</cp:coreProperties>
</file>