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0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Акционерное общество «Разведка Добыча «КазМунайГаз»</w:t>
      </w:r>
    </w:p>
    <w:p>
      <w:pPr>
        <w:pStyle w:val="Normal"/>
        <w:ind w:firstLine="40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firstLine="40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Протокол вскрытия конвертов с заявками на участие </w:t>
      </w:r>
    </w:p>
    <w:p>
      <w:pPr>
        <w:pStyle w:val="Normal"/>
        <w:autoSpaceDE w:val="false"/>
        <w:ind w:firstLine="540"/>
        <w:jc w:val="center"/>
        <w:rPr>
          <w:b/>
          <w:b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в открытом тендере по закупкам </w:t>
      </w:r>
      <w:r>
        <w:rPr>
          <w:b/>
          <w:bCs/>
          <w:color w:val="000000"/>
          <w:sz w:val="24"/>
          <w:szCs w:val="24"/>
          <w:lang w:val="kk-KZ"/>
        </w:rPr>
        <w:t>работ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по лотам </w:t>
      </w:r>
      <w:r>
        <w:rPr>
          <w:b/>
          <w:color w:val="000000"/>
          <w:sz w:val="24"/>
          <w:szCs w:val="24"/>
        </w:rPr>
        <w:t>№1 «Работы по объекту «Строительство столовой цеха добычи нефти газа (ЦДНГ-6)  НГДУ-4 на 100 мест из ракушечно-каменных материалов», №2  «Работы по строительству хозяйственно-бытовых комплексов для НГДУ-1 на 30 мест и на 60 мест», №3 «</w:t>
      </w:r>
      <w:bookmarkStart w:id="0" w:name="OLE_LINK2"/>
      <w:bookmarkStart w:id="1" w:name="OLE_LINK1"/>
      <w:r>
        <w:rPr>
          <w:b/>
          <w:color w:val="000000"/>
          <w:sz w:val="24"/>
          <w:szCs w:val="24"/>
        </w:rPr>
        <w:t>Работы по строительству хозяйственно-бытовых комплексов для НГДУ-3 на 90 мест и на 20 мест</w:t>
      </w:r>
      <w:bookmarkEnd w:id="0"/>
      <w:bookmarkEnd w:id="1"/>
      <w:r>
        <w:rPr>
          <w:b/>
          <w:color w:val="000000"/>
          <w:sz w:val="24"/>
          <w:szCs w:val="24"/>
        </w:rPr>
        <w:t>», №4 «Работы по строительству хозяйственно-бытовых комплексов для НГДУ-4 на 120 мест и  на 100 мест».</w:t>
      </w:r>
    </w:p>
    <w:p>
      <w:pPr>
        <w:pStyle w:val="Normal"/>
        <w:jc w:val="lef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.Астана</w:t>
        <w:tab/>
        <w:tab/>
        <w:tab/>
        <w:tab/>
        <w:tab/>
        <w:tab/>
        <w:tab/>
        <w:t xml:space="preserve">   №Т/ 291.1 -ДОиКС</w:t>
      </w:r>
    </w:p>
    <w:p>
      <w:pPr>
        <w:pStyle w:val="Normal"/>
        <w:ind w:firstLine="4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ab/>
        <w:tab/>
        <w:tab/>
        <w:tab/>
        <w:tab/>
        <w:tab/>
        <w:tab/>
        <w:t xml:space="preserve">   06 августа 2010 года в 10 час 30 мин</w:t>
      </w:r>
    </w:p>
    <w:p>
      <w:pPr>
        <w:pStyle w:val="Normal"/>
        <w:ind w:firstLine="4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20"/>
        <w:jc w:val="left"/>
        <w:rPr/>
      </w:pPr>
      <w:r>
        <w:rPr/>
        <w:t> </w:t>
      </w:r>
      <w:r>
        <w:rPr/>
        <w:t>1. Тендерная комиссия в составе: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60"/>
        <w:gridCol w:w="180"/>
        <w:gridCol w:w="7380"/>
        <w:gridCol w:w="540"/>
      </w:tblGrid>
      <w:tr>
        <w:trPr/>
        <w:tc>
          <w:tcPr>
            <w:tcW w:w="10260" w:type="dxa"/>
            <w:gridSpan w:val="4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редседатель тендерной комиссии: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урсеитов А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920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й директор;</w:t>
            </w:r>
          </w:p>
        </w:tc>
      </w:tr>
      <w:tr>
        <w:trPr/>
        <w:tc>
          <w:tcPr>
            <w:tcW w:w="10260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магамбетов Б.И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920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ректор департамента обустройства и капитального строительства;</w:t>
            </w:r>
          </w:p>
        </w:tc>
      </w:tr>
      <w:tr>
        <w:trPr/>
        <w:tc>
          <w:tcPr>
            <w:tcW w:w="10260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Члены тендерной комиссии: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autoSpaceDE w:val="false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ткарин А.Б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3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ректор департамента контрактов и закупок;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autoSpaceDE w:val="false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лейменов Н.М.</w:t>
            </w:r>
          </w:p>
          <w:p>
            <w:pPr>
              <w:pStyle w:val="Normal"/>
              <w:autoSpaceDE w:val="false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38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ведущий аналитик сводно-аналитического отдела департамента бюджетирования и экономического анализа;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autoSpaceDE w:val="false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маниязов Е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38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тарший инженер департамента обустройства и капитального строительства;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иров А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3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рший инженер департамента обустройства и капитального строительства;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ургалиев Г.К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38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тарший юрист департамента правового обеспечения;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ьмагжанов Т.С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3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ставитель НЭП Казахстана «Союз «Атамекен» (по согласованию);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ккалиева А.С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3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ставитель ОО НДП «Нур Отан» (по согласованию);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260" w:type="dxa"/>
            <w:gridSpan w:val="4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екретарь тендерной комиссии: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tabs>
                <w:tab w:val="clear" w:pos="708"/>
                <w:tab w:val="left" w:pos="3072" w:leader="none"/>
              </w:tabs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ыкпаева А.Н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920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женер департамента контрактов и закупок (без права голоса).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</w:rPr>
        <w:t xml:space="preserve">06 августа 2010 года в 10 часов 30 минут произвела процедуру вскрытия конвертов с заявками на участие в открытом тендере </w:t>
      </w:r>
      <w:r>
        <w:rPr>
          <w:bCs/>
          <w:color w:val="000000"/>
          <w:sz w:val="24"/>
          <w:szCs w:val="24"/>
        </w:rPr>
        <w:t xml:space="preserve">по закупкам </w:t>
      </w:r>
      <w:r>
        <w:rPr>
          <w:bCs/>
          <w:color w:val="000000"/>
          <w:sz w:val="24"/>
          <w:szCs w:val="24"/>
          <w:lang w:val="kk-KZ"/>
        </w:rPr>
        <w:t>работ</w:t>
      </w:r>
      <w:r>
        <w:rPr>
          <w:bCs/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 xml:space="preserve">по лотам </w:t>
      </w:r>
      <w:r>
        <w:rPr>
          <w:color w:val="000000"/>
          <w:sz w:val="24"/>
          <w:szCs w:val="24"/>
        </w:rPr>
        <w:t>№1 «Работы по объекту «Строительство столовой цеха добычи нефти газа (ЦДНГ-6)  НГДУ-4 на 100 мест из ракушечно-каменных материалов», №2  «Работы по строительству хозяйственно-бытовых комплексов для НГДУ-1 на 30 мест и на 60 мест», №3 «Работы по строительству хозяйственно-бытовых комплексов для НГДУ-3 на 90 мест и на 20 мест», №4 «Работы по строительству хозяйственно-бытовых комплексов для НГДУ-4 на 120 мест и  на 100 мест».</w:t>
      </w:r>
    </w:p>
    <w:p>
      <w:pPr>
        <w:pStyle w:val="Normal"/>
        <w:autoSpaceDE w:val="false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Заявки на участие в открытом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открытом тендере:</w:t>
      </w:r>
    </w:p>
    <w:tbl>
      <w:tblPr>
        <w:tblW w:w="101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59"/>
        <w:gridCol w:w="3017"/>
        <w:gridCol w:w="2078"/>
        <w:gridCol w:w="183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лота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лота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потенциального поставщика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актический адрес потенциального поставщика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ата и время представления заявки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4"/>
                <w:szCs w:val="24"/>
              </w:rPr>
              <w:t>Работы по объекту «Строительство столовой цеха добычи нефти газа (ЦДНГ-6)  НГДУ-4 на 100 мест из ракушечно-каменных материалов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«РАС»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Актау, 12 мкр., д.21, кв.75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5.08.2010г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17 час 30 мин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«Альянс LTD»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Актау, 28 мкр., а/стоянка ПК «Бека»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08.2010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09 час 05 мин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«Бекполат»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Жанаозен, мкр.Шугыла, д.53, кв.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6.08.2010г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09 час 10 мин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4"/>
                <w:szCs w:val="24"/>
              </w:rPr>
              <w:t>Работы по строительству хозяйственно-бытовых комплексов для НГДУ-1 на 30 мест и на 60 мест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«Тенгизстройсервис-kz.ltd»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Актау, 27 мкр., д.80, оф.7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5.08.2010г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11 час 50 мин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«Актау Тениз Ажары»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Актау, 2 мкр., д.34, кв.3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6.08.2010г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09 час 03 мин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«Бекполат»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Жанаозен, мкр.Шугыла, д.53, кв.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6.08.2010г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09 час 10 мин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4"/>
                <w:szCs w:val="24"/>
              </w:rPr>
              <w:t>Работы по строительству хозяйственно-бытовых комплексов для НГДУ-3 на 90 мест и на 20 мест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«Тенгизстройсервис-kz.ltd»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Актау, 27 мкр., д.80, оф.7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5.08.2010г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11 час 50 мин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«Актау Тениз Ажары»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г.Актау, 2 мкр., д.34, кв.3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6.08.2010г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09 час 03 мин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«Бекполат»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Жанаозен, мкр.Шугыла, д.53, кв.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6.08.2010г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09 час 10 мин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4"/>
                <w:szCs w:val="24"/>
              </w:rPr>
              <w:t>Работы по строительству хозяйственно-бытовых комплексов для НГДУ-4 на 120 мест и  на 100 мест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«РАС»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Актау, 12 мкр., д.21, кв.75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5.08.2010г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17 час 30 мин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«Курык-Курылыс»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Актау, 22 мкр., здание ТОО «Әлем-Т»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6.08.2010г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09 час 02 мин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«Актау Тениз Ажары»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г.Актау, 2 мкр., д.34, кв.3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6.08.2010г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09 час 03 мин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«Бекполат»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Жанаозен, мкр.Шугыла, д.53, кв.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6.08.2010г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09 час 10 мин</w:t>
            </w:r>
          </w:p>
        </w:tc>
      </w:tr>
    </w:tbl>
    <w:p>
      <w:pPr>
        <w:pStyle w:val="Normal"/>
        <w:jc w:val="both"/>
        <w:rPr/>
      </w:pPr>
      <w:r>
        <w:rPr>
          <w:color w:val="000000"/>
          <w:sz w:val="24"/>
          <w:szCs w:val="24"/>
        </w:rPr>
        <w:t>вскрыты и они содержат информацию, представленную в Приложении № 1 (на 4-х листах), которая была оглашена всем присутствующим при вскрытии заявок на участие в открытом тендере.</w:t>
      </w:r>
    </w:p>
    <w:p>
      <w:pPr>
        <w:pStyle w:val="Normal"/>
        <w:ind w:firstLine="4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Заявки на участие в открытом тендере потенциальных поставщиков, представленные после окончательного срока представления заявок, отсутствуют.</w:t>
      </w:r>
    </w:p>
    <w:p>
      <w:pPr>
        <w:pStyle w:val="Normal"/>
        <w:ind w:firstLine="4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Ж</w:t>
      </w:r>
      <w:r>
        <w:rPr>
          <w:bCs/>
          <w:sz w:val="24"/>
          <w:szCs w:val="24"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</w:p>
    <w:p>
      <w:pPr>
        <w:pStyle w:val="Normal"/>
        <w:ind w:firstLine="4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5. При вскрытии заявок на участие в тендере присутствовали следующие потенциальные поставщики: 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700"/>
        <w:gridCol w:w="324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потенциального поставщи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.И.О. уполномоченных представителе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ата и время регистрации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«Актау Тениз Ажары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Юшкене Г.А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.08.2010г. в 10 час 26 мин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О «Бекболат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лмаганбетов Ж.Т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.08.2010г. в 10 час 27 мин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ОО «Альянс </w:t>
            </w:r>
            <w:r>
              <w:rPr>
                <w:color w:val="000000"/>
                <w:sz w:val="24"/>
                <w:szCs w:val="24"/>
                <w:lang w:val="en-US"/>
              </w:rPr>
              <w:t>LTD</w:t>
            </w:r>
            <w:r>
              <w:rPr>
                <w:color w:val="000000"/>
                <w:sz w:val="24"/>
                <w:szCs w:val="24"/>
              </w:rPr>
              <w:t>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им Г.М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6.08.2010г. в 10 час 28 мин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О «РАС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куов К.Ж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6.08.2010г. в 10 час 29 мин</w:t>
            </w:r>
          </w:p>
        </w:tc>
      </w:tr>
    </w:tbl>
    <w:p>
      <w:pPr>
        <w:pStyle w:val="Normal"/>
        <w:ind w:firstLine="400"/>
        <w:jc w:val="lef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 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40"/>
        <w:gridCol w:w="180"/>
        <w:gridCol w:w="6660"/>
      </w:tblGrid>
      <w:tr>
        <w:trPr/>
        <w:tc>
          <w:tcPr>
            <w:tcW w:w="9180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редседатель тендерной комиссии: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урсеитов А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918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магамбетов Б.И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918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Члены тендерной комиссии: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autoSpaceDE w:val="false"/>
              <w:snapToGrid w:val="false"/>
              <w:ind w:left="15" w:hanging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ткарин А.Б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autoSpaceDE w:val="false"/>
              <w:snapToGrid w:val="false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лейменов Н.М.</w:t>
            </w:r>
          </w:p>
          <w:p>
            <w:pPr>
              <w:pStyle w:val="Normal"/>
              <w:autoSpaceDE w:val="false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маниязов Е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tabs>
                <w:tab w:val="clear" w:pos="708"/>
                <w:tab w:val="left" w:pos="3072" w:leader="none"/>
              </w:tabs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072" w:leader="none"/>
              </w:tabs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иров А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tabs>
                <w:tab w:val="clear" w:pos="708"/>
                <w:tab w:val="left" w:pos="3072" w:leader="none"/>
              </w:tabs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tabs>
                <w:tab w:val="clear" w:pos="708"/>
                <w:tab w:val="left" w:pos="3072" w:leader="none"/>
              </w:tabs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ургалиев Г.К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tabs>
                <w:tab w:val="clear" w:pos="708"/>
                <w:tab w:val="left" w:pos="3072" w:leader="none"/>
              </w:tabs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072" w:leader="none"/>
              </w:tabs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ьмагжанов Т.С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tabs>
                <w:tab w:val="clear" w:pos="708"/>
                <w:tab w:val="left" w:pos="3072" w:leader="none"/>
              </w:tabs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072" w:leader="none"/>
              </w:tabs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ккалиева А.С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tabs>
                <w:tab w:val="clear" w:pos="708"/>
                <w:tab w:val="left" w:pos="3072" w:leader="none"/>
              </w:tabs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180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екретарь тендерной комиссии: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tabs>
                <w:tab w:val="clear" w:pos="708"/>
                <w:tab w:val="left" w:pos="3072" w:leader="none"/>
              </w:tabs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072" w:leader="none"/>
              </w:tabs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ыкпаева А.Н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sectPr>
      <w:type w:val="nextPage"/>
      <w:pgSz w:w="11906" w:h="16838"/>
      <w:pgMar w:left="1440" w:right="851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keepLines/>
      <w:tabs>
        <w:tab w:val="clear" w:pos="708"/>
        <w:tab w:val="left" w:pos="5670" w:leader="none"/>
      </w:tabs>
      <w:ind w:left="6381" w:hanging="711"/>
    </w:pPr>
    <w:rPr>
      <w:b/>
      <w:sz w:val="28"/>
    </w:rPr>
  </w:style>
  <w:style w:type="paragraph" w:styleId="1CharChar">
    <w:name w:val=" Знак Знак Знак Знак Знак1 Знак Знак Знак Знак Char Char Знак"/>
    <w:basedOn w:val="Normal"/>
    <w:qFormat/>
    <w:pPr>
      <w:spacing w:lineRule="exact" w:line="240" w:before="0" w:after="160"/>
    </w:pPr>
    <w:rPr>
      <w:lang w:eastAsia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9T11:05:00Z</dcterms:created>
  <dc:creator>T.Akhmet</dc:creator>
  <dc:description/>
  <cp:keywords/>
  <dc:language>en-US</dc:language>
  <cp:lastModifiedBy>Крыкпаева</cp:lastModifiedBy>
  <cp:lastPrinted>2010-08-02T15:45:00Z</cp:lastPrinted>
  <dcterms:modified xsi:type="dcterms:W3CDTF">2010-08-09T05:28:00Z</dcterms:modified>
  <cp:revision>43</cp:revision>
  <dc:subject/>
  <dc:title>Протокол вскрытия конвертов с заявками на участие </dc:title>
</cp:coreProperties>
</file>