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208 "Моющие, чистящие средства", №209 "Мыло хозяйственное", №269 "Диспенсор для питьевой воды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92.1 ДСП от 06.08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социальной полити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социальной полити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леубаева Лаура Нурл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социальной политики ПФ «Озенмунайгаз»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6.08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700"/>
        <w:gridCol w:w="30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оющие, чистящие средст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биев и К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пр. Абулхаир хана 8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0. 09-30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асыкбаева Н.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угыла, дом 16/17, кв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8-41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Тажиев Ж.П.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пос.Тенге, ул.Корабайулы, дом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 ерен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ул.Дружбы, 52А, кв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9-0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Мыло хозяйственно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биев и К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пр. Абулхаир хана 8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0. 09-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Caspian Integrated Support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Амангельд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0. 14-3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рхат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Атырауская обл. пос. Индерборский, ул. Кунаева 22-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0. 14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асыкбаева Н.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угыла, дом 16/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Тажиев Ж.П.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пос.Тенге, ул.Корабайулы, дом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 ерен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стана, ул.Дружбы, 52А, кв.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9-0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ДЖАР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лматинская обл., Карасайский р-н, с.Алмалыбак, ул.Алмалы, дом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9-2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Диспенсор для питьевой воды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биев и К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пр. Абулхаир хана 8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8.2010. 09-30</w:t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Касыкбаева Н.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угыла, дом 16/17, кв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Тажиев Ж.П.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пос.Тенге, ул.Корабайулы, дом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08-4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Caspian Integrated Support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атаров М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10. 10-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О "Кабиев и 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уов А.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8.2010. 10-17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Мендибаев А.М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.У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ева А.А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леубаева Л.Н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43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08-04T12:09:00Z</cp:lastPrinted>
  <dcterms:modified xsi:type="dcterms:W3CDTF">2010-08-09T06:25:00Z</dcterms:modified>
  <cp:revision>45</cp:revision>
  <dc:subject/>
  <dc:title> Протокол вскрытия конвертов с заявками на участие в конкурсе</dc:title>
</cp:coreProperties>
</file>