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повторном открытом тендере</w:t>
      </w:r>
    </w:p>
    <w:p>
      <w:pPr>
        <w:pStyle w:val="Normal"/>
        <w:autoSpaceDE w:val="false"/>
        <w:spacing w:lineRule="atLeast" w:line="240"/>
        <w:ind w:left="566" w:hanging="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обеспечению расходными материалами»; № 2 «Услуги по обеспечению расходными материалами»;</w:t>
      </w:r>
    </w:p>
    <w:p>
      <w:pPr>
        <w:pStyle w:val="Normal"/>
        <w:tabs>
          <w:tab w:val="clear" w:pos="708"/>
          <w:tab w:val="left" w:pos="441" w:leader="none"/>
          <w:tab w:val="left" w:pos="1701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3 «Услуги по обеспечению расходными материалами»; № 4 «Услуги по обеспечению расходными материалами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998"/>
      </w:tblGrid>
      <w:tr>
        <w:trPr/>
        <w:tc>
          <w:tcPr>
            <w:tcW w:w="50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3.1-ДИТ от 06.08.2010 года</w:t>
            </w:r>
          </w:p>
        </w:tc>
      </w:tr>
      <w:tr>
        <w:trPr>
          <w:trHeight w:val="389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620"/>
      </w:tblGrid>
      <w:tr>
        <w:trPr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26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арсенае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6.08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GN Servic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Центральный-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г. в 11:32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15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 1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16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N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Центральный-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г. в 11:32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15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Интра Трейд 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 1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16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0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N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Центральный-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г. в 11:3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Кунаева, дом 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08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0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N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Центральный-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г. в 11:3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Кунаева, дом 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0г. в 09:08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-InetGROUP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амбетов С.К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6.08.2010 г., 10-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bCs/>
                <w:sz w:val="22"/>
                <w:szCs w:val="22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валенко В.Н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6.08.2010 г., 10-5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Ж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арсенае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a.sarsenayev</cp:lastModifiedBy>
  <cp:lastPrinted>2010-04-09T16:54:00Z</cp:lastPrinted>
  <dcterms:modified xsi:type="dcterms:W3CDTF">2010-08-09T12:18:00Z</dcterms:modified>
  <cp:revision>538</cp:revision>
  <dc:subject/>
  <dc:title> Акционерное общество «Разведка Добыча «КазМунайГаз»</dc:title>
</cp:coreProperties>
</file>