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bCs/>
          <w:color w:val="000000"/>
          <w:sz w:val="24"/>
          <w:szCs w:val="24"/>
          <w:lang w:val="kk-KZ"/>
        </w:rPr>
        <w:t>услуг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проведению мониторинга подтопляемых и затопленных скважин», №2 «Услуги по разработке проектов предельно-допустимых выбросов в атмосферу для ПФ «Озенмунайгаз», №3 «Услуги по аттестации производственных объектов по условиям труда», №4 «Услуги по аттестации производственных объектов по условиям труда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 №Т/ 275.1 -ДОТиОС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23 июля 2010 года в 11 час 00 мин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200"/>
        <w:gridCol w:w="720"/>
      </w:tblGrid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рший инженер департамента </w:t>
            </w:r>
            <w:r>
              <w:rPr>
                <w:bCs/>
                <w:sz w:val="24"/>
                <w:szCs w:val="24"/>
              </w:rPr>
              <w:t>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10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о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инженер департамента контрактов и закупок (без права голоса).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3 июля 2010 года в 11 часов 00 минут произвела процедуру вскрытия конвертов с заявками на участие в открытом тендере по закупке услуг по </w:t>
      </w:r>
      <w:r>
        <w:rPr>
          <w:sz w:val="24"/>
          <w:szCs w:val="24"/>
        </w:rPr>
        <w:t xml:space="preserve">лотам </w:t>
      </w:r>
      <w:r>
        <w:rPr>
          <w:color w:val="000000"/>
          <w:sz w:val="24"/>
          <w:szCs w:val="24"/>
        </w:rPr>
        <w:t>№1 «Услуги по проведению мониторинга подтопляемых и затопленных скважин», №2 «Услуги по разработке проектов предельно-допустимых выбросов в атмосферу для ПФ «Озенмунайгаз», №3 «Услуги по аттестации производственных объектов по условиям труда», №4 «Услуги по аттестации производственных объектов по условиям труда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99"/>
        <w:gridCol w:w="3060"/>
        <w:gridCol w:w="2160"/>
        <w:gridCol w:w="17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пр.Гагарина, д.14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сть-Каменогорск, ул.Киевская, 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ахстанское Агентство Прикладной Эколог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Зверева, 4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40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разработке проектов предельно-допустимых выбросов в атмосферу для ПФ «Озенмунайг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истем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Новая,1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НПЦ «Мекенса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ди Шарипова, 118/1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06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пос.Мирный, ул.Береке, 1-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йтеке Би, 3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DamuEco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4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7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Центр охраны здоровья и экопроектир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рк.Астана,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3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Усть-Каменогорск, ул.Киевская, 3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уд-Экспер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тропавловск, ул.Пархоменко, 3-13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15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Вавилова, 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аттестации производственных объектов по условиям тру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Восток-Эколог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мкр.11, д.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0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Вавилова, 1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28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Иманова, 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5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5-ти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952"/>
        <w:gridCol w:w="25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ЭКОС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мурато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5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РНПИЦ «Казэкологи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аева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6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ТЕ</w:t>
            </w:r>
            <w:r>
              <w:rPr>
                <w:bCs/>
                <w:sz w:val="24"/>
                <w:szCs w:val="24"/>
                <w:lang w:val="en-US"/>
              </w:rPr>
              <w:t>C</w:t>
            </w:r>
            <w:r>
              <w:rPr>
                <w:bCs/>
                <w:sz w:val="24"/>
                <w:szCs w:val="24"/>
              </w:rPr>
              <w:t>О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ишев Е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5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Труд-Эксперт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як И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48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КазЭкоПроект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йсенкулов М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0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Ecology Business Consulting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гмет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1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Центр охраны здоровья и экопроектирования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щерин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3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</w:t>
            </w:r>
            <w:r>
              <w:rPr>
                <w:bCs/>
                <w:sz w:val="24"/>
                <w:szCs w:val="24"/>
                <w:lang w:val="en-US"/>
              </w:rPr>
              <w:t>DamuEcoGroup</w:t>
            </w:r>
            <w:r>
              <w:rPr>
                <w:bCs/>
                <w:sz w:val="24"/>
                <w:szCs w:val="24"/>
              </w:rPr>
              <w:t>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йсенбай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5 мин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НПЦ ЭКО Аналитик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лан С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.07.2010г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час 59 мин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80"/>
        <w:gridCol w:w="6660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тенов А.А.</w:t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хметов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8-05T10:56:00Z</cp:lastPrinted>
  <dcterms:modified xsi:type="dcterms:W3CDTF">2010-08-05T04:58:00Z</dcterms:modified>
  <cp:revision>40</cp:revision>
  <dc:subject/>
  <dc:title>Протокол вскрытия конвертов с заявками на участие </dc:title>
</cp:coreProperties>
</file>