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слуг по лотам </w:t>
      </w:r>
      <w:r>
        <w:rPr>
          <w:b/>
          <w:sz w:val="24"/>
          <w:szCs w:val="24"/>
        </w:rPr>
        <w:t>№38 «</w:t>
      </w:r>
      <w:r>
        <w:rPr>
          <w:b/>
          <w:color w:val="000000"/>
          <w:sz w:val="24"/>
          <w:szCs w:val="24"/>
        </w:rPr>
        <w:t>Штанги</w:t>
      </w:r>
      <w:r>
        <w:rPr>
          <w:b/>
          <w:sz w:val="24"/>
          <w:szCs w:val="24"/>
        </w:rPr>
        <w:t>», №90 «Насосы буровые», №92 «Задвижки», №190 «Кран козловой», №263 «Модульное здание на базе блок контейнеров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398"/>
      </w:tblGrid>
      <w:tr>
        <w:trPr/>
        <w:tc>
          <w:tcPr>
            <w:tcW w:w="49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73.2-ДЛ от 03.08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 тендерной комиссии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л Арми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по социальной политике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"/>
        <w:jc w:val="both"/>
        <w:rPr/>
      </w:pPr>
      <w:r>
        <w:rPr>
          <w:sz w:val="24"/>
          <w:szCs w:val="24"/>
        </w:rPr>
        <w:t>21 июля 2010 года в 10:30 г. Астана провела открытый тендер по закупкам товаров по вышеуказанным лотам.</w:t>
      </w:r>
    </w:p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«Штанги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962 526, 3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осы буровые»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446 428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«Задвиж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552 562, 6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н козлов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928 571, 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дульное здание на базе блок контейнер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538 430, 36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900" w:hanging="540"/>
        <w:jc w:val="both"/>
        <w:rPr>
          <w:sz w:val="24"/>
          <w:szCs w:val="24"/>
        </w:rPr>
      </w:pPr>
      <w:r>
        <w:rPr>
          <w:b/>
        </w:rPr>
        <w:t xml:space="preserve">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              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179"/>
        <w:gridCol w:w="3625"/>
        <w:gridCol w:w="2519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Штанг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0г.в 18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сосы буровые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12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Прикаспийский Машиностроительный Комплекс 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0г. в 18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0г.в 18:1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движк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2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 Казахстанская машиностроительная компания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5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ран козловой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авлодарский машиностроительный завод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Стальмонтаж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21.07.2010г. в 09:04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1" w:hanging="5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одульные здания на базе  блок контейнеров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7.2010г. в 09:01                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1" w:hanging="5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17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1" w:hanging="5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г. в 09:02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98"/>
        <w:gridCol w:w="464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пр-т312 Стрелковой дивизии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 а/я 612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Толе би, 18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АНЭК"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 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Шевченко,уг.ул. Родостовца165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 Казахстанская машиностроительная компания"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Урдинская 1/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авлодарский машиностроительный завод"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 Ломова, 18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Стальмонтаж"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 Циолквского 1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окрышкина 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 Темира Масина, 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2 мкр 17 здание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 Т/273.1-ДЛ от 21.07.2010г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 92 «Задвижки»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ТОО «Западно-Казахстанская машиностроительная компания»- согласно реестра отечественных товаропроизводителей АО ФНБ «Самрук- Казына», не является производителем товаров указанных в Приложении 2 тендерной документации.</w:t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263 «Модульное здание на базе блок контейнеров»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ОО «</w:t>
      </w:r>
      <w:r>
        <w:rPr>
          <w:sz w:val="24"/>
          <w:szCs w:val="24"/>
        </w:rPr>
        <w:t>NBC-Group»- срок поставки не соответствует требованиям тендерной документации.</w:t>
      </w:r>
    </w:p>
    <w:p>
      <w:pPr>
        <w:pStyle w:val="Normal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38 «Штанги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«Актюбинский завод нефтяного оборудования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Прикаспийский Машиностроительный Комплекс»;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по лоту №90 «Насосы буровые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АО «Алматинский Завод Тяжелого Машиностроения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ОО «Прикаспийский Машиностроительный Комплек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ОО «АНЭК»;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по лоту №92 «Задвижки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ОО «Казнефтегазмаш»;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по лоту №190 «Кран козловой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«Павлодарский машиностроительный завод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фирма «Стальмонтаж»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63 «модульное здание на базе блок контейнеров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ТОО «Завод Гидромаш-Орион»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ТОО «Василец»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31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9"/>
        <w:gridCol w:w="3457"/>
        <w:gridCol w:w="2391"/>
        <w:gridCol w:w="150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Штанг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97 524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92 3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сосы буровые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матинский Завод Тяжелого Машинострое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636 250, 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39 64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движки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459 226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98 152,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ран козловой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авлодарский машиностроительный завод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«Стальмонтаж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75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одульные здания на базе блок контейнеров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NB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700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Завод Гидромаш-Орион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03 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1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787 903,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731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100"/>
        <w:gridCol w:w="3240"/>
        <w:gridCol w:w="1671"/>
        <w:gridCol w:w="1372"/>
        <w:gridCol w:w="1620"/>
      </w:tblGrid>
      <w:tr>
        <w:trPr>
          <w:trHeight w:val="12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Штанг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97 524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49 655,38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92 3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 047 459,25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осы буровы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матинский Завод Тяжелого Машиностро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00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17 200,00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636 2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57 636,25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39 64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39 556,82</w:t>
            </w:r>
          </w:p>
        </w:tc>
      </w:tr>
      <w:tr>
        <w:trPr>
          <w:trHeight w:val="3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движ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459 22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754 432,28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Кран козлов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авлодарский машиностроительный завод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200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33 000,00</w:t>
            </w:r>
          </w:p>
        </w:tc>
      </w:tr>
      <w:tr>
        <w:trPr>
          <w:trHeight w:val="3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фирма «Стальмонтаж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750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75 000,00</w:t>
            </w:r>
          </w:p>
        </w:tc>
      </w:tr>
      <w:tr>
        <w:trPr>
          <w:trHeight w:val="3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ульное здание на базе блок  контейнер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Завод Гидромаш-  Ори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03 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 002 250,00</w:t>
            </w:r>
          </w:p>
        </w:tc>
      </w:tr>
      <w:tr>
        <w:trPr>
          <w:trHeight w:val="3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«Василец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787 903,5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58 808,3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ткрытый тендер по лоту  №92 «Задвижки» признать несостоявшим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п</w:t>
      </w:r>
      <w:r>
        <w:rPr>
          <w:sz w:val="24"/>
          <w:szCs w:val="24"/>
        </w:rPr>
        <w:t>о лоту №38 «Штанги» признать победителем АО «Актюбинский завод нефтяного оборудования» (г. Актобе, пр-т 312 Стрелковой дивизии, 42) с суммой предложения 94 697 524,00 тенге без учета НДС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лоту №90 «Насосы буровые»  признать победителем ТОО «Прикаспийский Машиностроительный Комплекс» (г.Актау, промзона а/я 612) с суммой предложения 48 636 250,00 тенге без учета НД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лоту №190 «Кран козловой»  признать победителем ТОО фирма "Стальмонтаж" (г. Павлодар Циолковского 122) с суммой предложения 253 750 000,00 тенге без учета НДС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 лоту №263 «Модульное здание на базе блок контейнеров»  признать победителем ТОО "Завод Гидромаш- Орион" (г. Алматы Покрышкина 2а) с суммой предложения 112 003 000,00 тенге без учета НДС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 xml:space="preserve">АО «РД «КазМунайГаз» </w:t>
      </w:r>
      <w:r>
        <w:rPr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(2 пункта 11) настоящего протокол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№38 «Штанги» признать занявшим по итогам сопоставления и оценки второе место ТОО «Прикаспийский Машиностроительный Комплекс» (г. Актау, промзона а/я 612,) определенного на основе цены, следующей после наименьшей условной цены, с ценовым предложением 94 792 350,00 тенге без учета НДС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лоту №90 «Насосы буровые» признать занявшим по итогам сопоставления и оценки второе место ТОО «АНЭК» (г. .Актау, промзона) определенного на основе цены, следующей после наименьшей условной цены, с ценовым предложением 50 239 642,00 тенге без учета НДС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лоту №190 «Кран козловой» признать занявшим по итогам сопоставления и оценки второе место ТОО «Павлодарский машиностроительный завод» (г. Павлодар, ул. Ломова, 180) определенного на основе цены, следующей после наименьшей условной цены, с ценовым предложением 258 200 000,00  тенге без учета НДС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лоту №263 «Модульное здание на базе блок контейнеров» признать занявшим по итогам сопоставления и оценки второе место ТОО «Василец» (г. Уральск, ул. Темира Масина, 67) определенного на основе цены, следующей после наименьшей условной цены, с ценовым предложением 108 787 903,57  тенге без учета НДС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853" w:footer="0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34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003"/>
        <w:gridCol w:w="348"/>
        <w:gridCol w:w="1334"/>
        <w:gridCol w:w="1475"/>
        <w:gridCol w:w="1306"/>
        <w:gridCol w:w="1629"/>
        <w:gridCol w:w="1610"/>
        <w:gridCol w:w="1810"/>
        <w:gridCol w:w="1334"/>
        <w:gridCol w:w="1353"/>
      </w:tblGrid>
      <w:tr>
        <w:trPr>
          <w:trHeight w:val="443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9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9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ЭК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9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авлодарский машиностроительный завод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Стальмонтаж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8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силец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59:00Z</dcterms:created>
  <dc:creator>R.Mametov</dc:creator>
  <dc:description/>
  <cp:keywords/>
  <dc:language>en-US</dc:language>
  <cp:lastModifiedBy>R.Mametov</cp:lastModifiedBy>
  <cp:lastPrinted>2010-08-02T11:32:00Z</cp:lastPrinted>
  <dcterms:modified xsi:type="dcterms:W3CDTF">2010-08-02T05:33:00Z</dcterms:modified>
  <cp:revision>13</cp:revision>
  <dc:subject/>
  <dc:title>Протокол об итогах открытого тендера </dc:title>
</cp:coreProperties>
</file>