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повторным закупкам услуг </w:t>
      </w:r>
      <w:r>
        <w:rPr>
          <w:b/>
          <w:color w:val="000000"/>
        </w:rPr>
        <w:t>по лоту № 1 «Технический аудит активов                                        АО «РД «КазМунайГаз» (аудит запасов активов по международным стандартам)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289</w:t>
            </w:r>
            <w:r>
              <w:rPr/>
              <w:t>.1-ДР от 05.08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лимжанов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315" w:leader="none"/>
                <w:tab w:val="left" w:pos="211" w:leader="none"/>
                <w:tab w:val="left" w:pos="931" w:leader="none"/>
                <w:tab w:val="left" w:pos="1701" w:leader="none"/>
                <w:tab w:val="left" w:pos="2371" w:leader="none"/>
                <w:tab w:val="left" w:pos="3091" w:leader="none"/>
                <w:tab w:val="left" w:pos="3811" w:leader="none"/>
                <w:tab w:val="left" w:pos="4531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315" w:leader="none"/>
                <w:tab w:val="left" w:pos="211" w:leader="none"/>
                <w:tab w:val="left" w:pos="931" w:leader="none"/>
                <w:tab w:val="left" w:pos="1701" w:leader="none"/>
                <w:tab w:val="left" w:pos="2371" w:leader="none"/>
                <w:tab w:val="left" w:pos="3091" w:leader="none"/>
                <w:tab w:val="left" w:pos="3811" w:leader="none"/>
                <w:tab w:val="left" w:pos="4531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5.08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28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Технический аудит актив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О «РД «КазМунайГаз» (аудит запасов активов по международным стандартам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Gaffney, Cline &amp; Associa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ентли Холл, Блэкнест, Олтон, Гэмпшир GU34 4PU, Великобр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8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eGolyer and MacNaughton Cor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001, Spring Valley Road, Suite 800 East, </w:t>
            </w:r>
            <w:r>
              <w:rPr/>
              <w:t>Даллас</w:t>
            </w:r>
            <w:r>
              <w:rPr>
                <w:lang w:val="en-US"/>
              </w:rPr>
              <w:t xml:space="preserve">, </w:t>
            </w:r>
            <w:r>
              <w:rPr/>
              <w:t>Техас</w:t>
            </w:r>
            <w:r>
              <w:rPr>
                <w:lang w:val="en-US"/>
              </w:rPr>
              <w:t xml:space="preserve">, 75244, </w:t>
            </w:r>
            <w:r>
              <w:rPr/>
              <w:t>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8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3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ffney, Cline &amp; Associa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оненко М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0г. в 11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olyer and MacNaughton Cor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0г. в 11:57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имжанов Б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5 августа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орсунов Д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имжанов Б.Р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юрист департамента международных контрактов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8-10T11:51:00Z</dcterms:modified>
  <cp:revision>877</cp:revision>
  <dc:subject/>
  <dc:title> Протокол вскрытия конвертов с заявками на участие в конкурсе</dc:title>
</cp:coreProperties>
</file>