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тендере по повторным закупкам услуг по лоту </w:t>
      </w:r>
      <w:r>
        <w:rPr>
          <w:b/>
          <w:color w:val="000000"/>
        </w:rPr>
        <w:t xml:space="preserve">№ 2 «Составление проектов горных отводов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о месторождениям Уаз и Кондыба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71.1-ДГиГ от 20.07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41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41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240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рз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ген Мухтас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геофизики департамента геологии и геофизики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315" w:leader="none"/>
                <w:tab w:val="left" w:pos="43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0.07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16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проектов горных отводов по месторождениям Уаз и Кондыб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Айтеке би, д.43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7.2010г. </w:t>
            </w:r>
          </w:p>
          <w:p>
            <w:pPr>
              <w:pStyle w:val="Normal"/>
              <w:jc w:val="center"/>
              <w:rPr/>
            </w:pPr>
            <w:r>
              <w:rPr/>
              <w:t>в 11: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спиан Энерджи Ресерч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Хакимова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9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Центральный, д.6,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мкр., д., 5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учно-производствен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чук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0г. в 11: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нгар К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хметова М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0г. в 11:54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аурз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jc w:val="center"/>
        <w:rPr/>
      </w:pPr>
      <w:r>
        <w:rPr>
          <w:b/>
          <w:u w:val="single"/>
        </w:rPr>
        <w:t>на 20 июля 2010 года в 12 час. 00 ми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смотрению представленных документов потенциальных поставщик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9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108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108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108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108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</w:tr>
      <w:tr>
        <w:trPr>
          <w:trHeight w:val="949" w:hRule="atLeast"/>
        </w:trPr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урзов Т.М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инженер сектора геофизики департамента геологии и геофизики</w:t>
            </w:r>
          </w:p>
        </w:tc>
      </w:tr>
      <w:tr>
        <w:trPr>
          <w:trHeight w:val="949" w:hRule="atLeast"/>
        </w:trPr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Чувакова А.Е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6-21T18:18:00Z</cp:lastPrinted>
  <dcterms:modified xsi:type="dcterms:W3CDTF">2010-08-02T07:41:00Z</dcterms:modified>
  <cp:revision>960</cp:revision>
  <dc:subject/>
  <dc:title> Протокол вскрытия конвертов с заявками на участие в конкурсе</dc:title>
</cp:coreProperties>
</file>