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ам: № 1 «Разработка раздела охраны окружающей среды, согласование с надзорными органами и получение государственной экспертизы проектно-сметной документации объекта «Строительство рабочей автостанции на 1250 чел. с подъездными автодорогами ПФ «ОМГ»; № 2 «Перерасчет проектно-сметной документации, согласование с надзорными органами и получение государственной экспертизы объекта «Реконструкция системы закачки БКНС -1 (Блочно-кустарная насосная станция) НГДУ -1 (НефтеГазоДобывающее управление), БКНС-4г  ПК2 (Пусковой Комплекс 2) и  БКНС-5а,10 ПК 3»; № 3 «Выполнение проектно-изыскательских работ по объектам хозяйственно-бытового комплекса для производственно-структурных подразделений ПФ ОМГ и ХБК на 200 мест для персонала РММ (Ремонтно-механическая мастерская) УОС-3 (Управления обслуживания скважин)»; № 4 «Выполнение проектно-изыскательских работ по объекту газокомпрессорная станция на УПСВ-1 (Установка предварительного сброса воды) с факельным хозяйством УПНиПО (Управление подготовки нефти и производственного обслуживания)»; № 5 «Выполнение проектно-изыскательских работ по объекту «Реконструкция внутрипромысловых дорог ГУ (Групповые установки) и ЗУ (Замерные установки)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97.1 ДСП от 10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бешев Ахмет Жаумы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0.08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3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раздела охраны окружающей среды, согласование с надзорными органами и получение государственной экспертизы проектно-сметной документации объекта «Строительство рабочей автостанции на 1250 чел. с подъездными автодорогами ПФ «ОМ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Н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Наурызбай батыра 58, оф.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0-02</w:t>
            </w:r>
          </w:p>
        </w:tc>
      </w:tr>
      <w:tr>
        <w:trPr>
          <w:trHeight w:val="10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33, оф.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7-36</w:t>
            </w:r>
          </w:p>
        </w:tc>
      </w:tr>
      <w:tr>
        <w:trPr>
          <w:trHeight w:val="8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уhартас 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5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мунайлы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54</w:t>
            </w:r>
          </w:p>
        </w:tc>
      </w:tr>
      <w:tr>
        <w:trPr>
          <w:trHeight w:val="17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расчет проектно-сметной документации, согласование с надзорными органами и получение государственной экспертизы объекта «Реконструкция системы закачки БКНС -1 (Блочно-кустарная насосная станция) НГДУ -1 (НефтеГазоДобывающее управление), БКНС-4г  ПК2 (Пусковой Комплекс 2) и  БКНС-5а,10 ПК 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, район Машза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8-4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уhартас 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ам хозяйственно-бытового комплекса для производственно-структурных подразделений ПФ ОМГ и ХБК на 200 мест для персонала РММ (Ремонтно-механическая мастерская) УОС-3 (Управления обслуживания скважин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KazСтройПроект-П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Павлодар, ул. 1 Мая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14-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ский научно-исследовательский и проектный институт нефти и газ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1-5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33, оф.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7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ео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2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8-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ТИ пищепр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8 мкр., д.55, кв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уhартас 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Коктем 20, оф.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4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мунайлы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5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газокомпрессорная станция на УПСВ-1 (Установка предварительного сброса воды) с факельным хозяйством УПНиПО (Управление подготовки нефти и производственного обслуживания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KazСтройПроект-П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Павлодар, ул. 1 Мая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14-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ский научно-исследовательский и проектный институт нефти и газ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1-5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33, оф.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7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ео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2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8-4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ТИ пищепр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8 мкр., д.55, кв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уhартас 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CaspianPowerService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8а-1-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Коктем 20, оф.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4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мунайлы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5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полнение проектно-изыскательских работ по объекту «Реконструкция внутрипромысловых дорог ГУ (Групповые установки) и ЗУ (Замерные установки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33, оф.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0. 17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ТИ пищепр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8 мкр., д.55, кв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ауhартас 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CaspianPowerService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8а-1-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н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Коктем 20, оф.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4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мунайлы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09-5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ТИ пищепром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хымбаев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0. 10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Гео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аханова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нов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Инженер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муратова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Проект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ае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Гауhартас финан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амбетов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гмано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"Казахский научно-исследовательский и проектный институт нефти и газ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нтае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0. 10-52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ев А.Ж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8-04T12:09:00Z</cp:lastPrinted>
  <dcterms:modified xsi:type="dcterms:W3CDTF">2010-08-12T06:00:00Z</dcterms:modified>
  <cp:revision>51</cp:revision>
  <dc:subject/>
  <dc:title> Протокол вскрытия конвертов с заявками на участие в конкурсе</dc:title>
</cp:coreProperties>
</file>