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52 «Компрессоры; №58 «Прицепы для сварочных агрегатов»; №73 «Оборудование и материалы для сварки и пайки»; №75 «Котлы и газовые горелк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98.1 ДЛ от 12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механико-энерег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транспортн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механик механико-энерег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энергетик механико-энерег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2.08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ицепы для сварочных агрега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 "Кейси Трейд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Магнитная 1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0. 08-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орудование и материалы для сварки и пай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 "Кейси Трейд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Магнитная 1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0. 08-4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тлы и газовые горел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DOSTAR NEW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СКО, Кызылжарский район, С. Бишкуль, ул. Институтск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. 16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авлодарский котельный завод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Павлодар, ул. Касмонавто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0. 08-4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 &amp; Service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8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ект-То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8.2010. 09-0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Nur-Erke Group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 14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0. 09-2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Nur-Erke Group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баев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0. 10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"Кейси Трей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0. 10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Павлодарский котельный 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нбаев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0. 10-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</w:t>
            </w:r>
            <w:r>
              <w:rPr>
                <w:lang w:val="en-US"/>
              </w:rPr>
              <w:t>WES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Supply</w:t>
            </w:r>
            <w:r>
              <w:rPr/>
              <w:t xml:space="preserve"> &amp; </w:t>
            </w:r>
            <w:r>
              <w:rPr>
                <w:lang w:val="en-US"/>
              </w:rPr>
              <w:t>Service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08.2010. 10-25</w:t>
            </w:r>
          </w:p>
        </w:tc>
      </w:tr>
    </w:tbl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гжанов Б.Х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8-04T12:09:00Z</cp:lastPrinted>
  <dcterms:modified xsi:type="dcterms:W3CDTF">2010-08-12T07:21:00Z</dcterms:modified>
  <cp:revision>47</cp:revision>
  <dc:subject/>
  <dc:title> Протокол вскрытия конвертов с заявками на участие в конкурсе</dc:title>
</cp:coreProperties>
</file>