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повторным закупкам работ по лоту </w:t>
      </w:r>
      <w:r>
        <w:rPr>
          <w:b/>
          <w:color w:val="000000"/>
        </w:rPr>
        <w:t>№ 2 «Составление ТЭО разработки высоковязкой нефти месторождения Восточный Молдабек с проведением ОПИ на 3-х скважинах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94.1-ДР от 06.08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right="46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right="46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Ибрагим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Игорь Расте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а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54" w:leader="none"/>
                <w:tab w:val="left" w:pos="472" w:leader="none"/>
                <w:tab w:val="left" w:pos="1192" w:leader="none"/>
                <w:tab w:val="left" w:pos="1962" w:leader="none"/>
                <w:tab w:val="left" w:pos="2632" w:leader="none"/>
                <w:tab w:val="left" w:pos="3352" w:leader="none"/>
                <w:tab w:val="left" w:pos="4072" w:leader="none"/>
                <w:tab w:val="left" w:pos="4792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-315" w:leader="none"/>
                <w:tab w:val="left" w:pos="437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6.08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оставление ТЭО разработки высоковязкой нефти месторождения Восточный Молдабек с проведением ОПИ на 3-х скважин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йт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обе, пр.Абылхаир хана, 69, кв. 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08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7: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Үшқоныр Бұрғылау Сервистік Компанияс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Наубетова,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6.08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Үшқоныр Бұрғылау Сервистік Компанияс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баев А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6.08.2010г. </w:t>
            </w:r>
          </w:p>
          <w:p>
            <w:pPr>
              <w:pStyle w:val="Normal"/>
              <w:jc w:val="center"/>
              <w:rPr/>
            </w:pPr>
            <w:r>
              <w:rPr/>
              <w:t>в 11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йт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абаев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6.08.2010г. </w:t>
            </w:r>
          </w:p>
          <w:p>
            <w:pPr>
              <w:pStyle w:val="Normal"/>
              <w:jc w:val="center"/>
              <w:rPr/>
            </w:pPr>
            <w:r>
              <w:rPr/>
              <w:t>в 11:57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брагимов И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6 августа 2010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улейменов Н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Ибрагимов И.Р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Чувакова А.Е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right"/>
        <w:rPr/>
      </w:pPr>
      <w:r>
        <w:rPr/>
      </w:r>
    </w:p>
    <w:sectPr>
      <w:type w:val="nextPage"/>
      <w:pgSz w:w="11906" w:h="16838"/>
      <w:pgMar w:left="1134" w:right="924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8-07T14:36:00Z</dcterms:modified>
  <cp:revision>885</cp:revision>
  <dc:subject/>
  <dc:title> Протокол вскрытия конвертов с заявками на участие в конкурсе</dc:title>
</cp:coreProperties>
</file>