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 № 1 «Программное обеспечение Kingdom для                               ПФ «Эмбамунайгаз» для получения полного геолого-геофизического пакета приложений для интерпретации», № 2 «Программное обеспечение ArcGIS», № 3 «Программное обеспечение по проведению экономического анализа разведочных блоков (GeoX/FullCycle)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95</w:t>
            </w:r>
            <w:r>
              <w:rPr/>
              <w:t>.1-ДГиГ от 06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46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46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484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484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315" w:leader="none"/>
                <w:tab w:val="left" w:pos="43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315" w:leader="none"/>
                <w:tab w:val="left" w:pos="43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6.08.2010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граммное обеспечение Kingdom для ПФ «Эмбамунайгаз» для получения полного геолого-геофизического пакета приложений для интерпрет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Доссорск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5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граммное обеспечение ArcGI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 Братьев Абдуллиных, д.56, кв.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8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ахстанский Центр геоинформационных сист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ул.Кумысбекова, 8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П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граммное обеспечение по проведению экономического анализа разведочных блоков (GeoX/FullCycle)»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явки на участие в тендере не представлены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купбекова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г. в 14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ский Центр геоинформационных систе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икор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г. в 14: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ков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г. в 14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ымсак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6 августа 2010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итеуова С.А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имжанов Б.Р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юрист департамента международных контрактов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арымсаков Т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информационных технологи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8-07T15:18:00Z</dcterms:modified>
  <cp:revision>860</cp:revision>
  <dc:subject/>
  <dc:title> Протокол вскрытия конвертов с заявками на участие в конкурсе</dc:title>
</cp:coreProperties>
</file>