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ам: №207 «Дизельгенератор»; №240 «Двигатель для тепловоза ТГМ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301.1 ДЛ от 13.08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/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343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29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207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>
          <w:trHeight w:val="80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1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жанов Болат Хадж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транспортного отдела ПФ «Озенмунайгаз»;</w:t>
            </w:r>
          </w:p>
        </w:tc>
      </w:tr>
      <w:tr>
        <w:trPr>
          <w:trHeight w:val="80" w:hRule="atLeast"/>
        </w:trPr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механико-энергетического отдела ПФ «Озенмунайгаз»;</w:t>
            </w:r>
          </w:p>
        </w:tc>
      </w:tr>
      <w:tr>
        <w:trPr>
          <w:trHeight w:val="80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энергетик механико-энергетического отдела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3.08.2010 года в 15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160"/>
        <w:gridCol w:w="25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Двигатель для тепловоза ТГ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ДЖА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инская обл., Карасайский р-н, с.Алмалыбак, ул.Алмалы, дом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0. 12-1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ендибаев А.М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китбаев Ж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жанов Б.Х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8-04T12:09:00Z</cp:lastPrinted>
  <dcterms:modified xsi:type="dcterms:W3CDTF">2010-08-16T06:20:00Z</dcterms:modified>
  <cp:revision>56</cp:revision>
  <dc:subject/>
  <dc:title> Протокол вскрытия конвертов с заявками на участие в конкурсе</dc:title>
</cp:coreProperties>
</file>