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>по лоту: №1 «Внедрение источников бесперебойного питания для офисов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06.1 ДИТ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7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93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ейранов Феликс Фи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государственных закупок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ылов Куанышбек Багты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отдела  автоматизации  производства  и  информационных  технологий ПФ "Озенмунайгаз"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уов Жаскайрат Альд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отдела  автоматизации  производства  и  информационных  технологий ПФ "Озенмунайгаз"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</w:t>
            </w:r>
          </w:p>
        </w:tc>
      </w:tr>
    </w:tbl>
    <w:p>
      <w:pPr>
        <w:pStyle w:val="Normal"/>
        <w:jc w:val="left"/>
        <w:rPr/>
      </w:pPr>
      <w:r>
        <w:rPr/>
        <w:t>13.08.2010 года в 11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7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недрение источников бесперебойного питания для офисов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ТК DEMEU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ул. Сыгынак 29, 13 эт. Блок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. 09-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latau Innovation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Маметовой 67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. 09-1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ТК DEMEU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ае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. 11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latau Innovation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ски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. 11-21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жейранов Ф.Ф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ылов К.Б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уо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8-17T11:03:00Z</dcterms:modified>
  <cp:revision>37</cp:revision>
  <dc:subject/>
  <dc:title> Протокол вскрытия конвертов с заявками на участие в конкурсе</dc:title>
</cp:coreProperties>
</file>