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работ </w:t>
      </w:r>
      <w:r>
        <w:rPr>
          <w:b/>
          <w:sz w:val="24"/>
          <w:szCs w:val="24"/>
        </w:rPr>
        <w:t xml:space="preserve">по лоту  </w:t>
      </w:r>
      <w:r>
        <w:rPr>
          <w:b/>
          <w:color w:val="000000"/>
          <w:sz w:val="24"/>
          <w:szCs w:val="24"/>
        </w:rPr>
        <w:t xml:space="preserve">№1 </w:t>
      </w:r>
      <w:r>
        <w:rPr>
          <w:b/>
          <w:sz w:val="24"/>
          <w:szCs w:val="24"/>
        </w:rPr>
        <w:t>«Работы по приобретению, монтажу оборудования для контроля и определения расхода топлива, отслеживания и определения местонахождения автотранспортных средств и спецтехники».</w:t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</w:t>
      </w:r>
      <w:bookmarkStart w:id="0" w:name="OLE_LINK12"/>
      <w:bookmarkStart w:id="1" w:name="OLE_LINK11"/>
      <w:r>
        <w:rPr>
          <w:color w:val="000000"/>
          <w:sz w:val="24"/>
          <w:szCs w:val="24"/>
        </w:rPr>
        <w:t>№Т/302.1–</w:t>
      </w:r>
      <w:bookmarkEnd w:id="0"/>
      <w:bookmarkEnd w:id="1"/>
      <w:r>
        <w:rPr>
          <w:color w:val="000000"/>
          <w:sz w:val="24"/>
          <w:szCs w:val="24"/>
        </w:rPr>
        <w:t>МЭД от 17 августа 2010г.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</w:t>
        <w:tab/>
        <w:tab/>
        <w:tab/>
        <w:t xml:space="preserve">   в 10 час 3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144"/>
        <w:gridCol w:w="39"/>
        <w:gridCol w:w="141"/>
        <w:gridCol w:w="7380"/>
        <w:gridCol w:w="360"/>
        <w:gridCol w:w="180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урсеитов А.А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технический директор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140" w:hanging="1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ебаев Б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механико-энергетического департамента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диров Н.И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информационных технологий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шербаев Ж.С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ущий инженер сектора производства департамента управления производством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дущий аналитик сводно-аналитического сектора департамента бюджетирования и экономического анализа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ов А.М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ий инженер механико-энергетического департамента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таганов М.Т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ий инженер механико-энергетического департамента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061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4"/>
          <w:szCs w:val="24"/>
        </w:rPr>
        <w:t xml:space="preserve">17 августа 2010 года в 10 час 30 мин произвела процедуру вскрытия конвертов с заявками на участие в открытом тендере по закупкам </w:t>
      </w:r>
      <w:r>
        <w:rPr>
          <w:sz w:val="24"/>
          <w:szCs w:val="24"/>
        </w:rPr>
        <w:t>работ по лоту №1 «Работы по приобретению, монтажу оборудования для контроля и определения расхода топлива, отслеживания и определения местонахождения автотранспортных средств и спецтехники»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641"/>
        <w:gridCol w:w="2700"/>
        <w:gridCol w:w="2189"/>
        <w:gridCol w:w="1831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приобретению, монтажу оборудования для контроля и определения расхода топлива, отслеживания и определения местонахождения автотранспортных средств и спецтехники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ИСТП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братьев Абдуллиных, д.56, кв.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08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7 час 50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НАТ Казахстан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район Алматы, ул.Куйшi Дина, д.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08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1 мин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KazInterSoft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пр.Кабанбай батыра, 11 (Триумф Астаны), секция 6, оф.2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08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2 мин</w:t>
            </w:r>
          </w:p>
        </w:tc>
      </w:tr>
      <w:tr>
        <w:trPr>
          <w:trHeight w:val="41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БатысТехноСервисиз»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 ул. Атамбаева12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08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09 час 05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1-ом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72"/>
        <w:gridCol w:w="3168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.И.О. уполномоченных представителе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регистрац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БатысТехноСервисиз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енов С.А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8.2010г. 10 час 23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KazInterSoft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уов С.Т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8.2010г. 10 час 25 ми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НАТ Казахстан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рханов Р.Б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8.2010г. 10 час 28 мин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6660"/>
      </w:tblGrid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урсеитов А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диров Н.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шербаев Ж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ов А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таганов М.Т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6-11T11:33:00Z</cp:lastPrinted>
  <dcterms:modified xsi:type="dcterms:W3CDTF">2010-08-18T03:03:00Z</dcterms:modified>
  <cp:revision>51</cp:revision>
  <dc:subject/>
  <dc:title>Протокол вскрытия конвертов с заявками на участие </dc:title>
</cp:coreProperties>
</file>