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работ по лоту </w:t>
      </w:r>
      <w:r>
        <w:rPr>
          <w:b/>
          <w:color w:val="000000"/>
        </w:rPr>
        <w:t>«Работы по демонтажу и монтажу оборудования I-center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 307.1-ДИТ от 17.08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>
          <w:trHeight w:val="238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Абдир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информационных технологий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right="19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right="19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right="19" w:hanging="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right="19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дущий аналитик сводно-аналитического сектора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кы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нар Жак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 информационных технологий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биден Касы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297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7.08.2010 года в 12 час.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21"/>
        <w:gridCol w:w="2700"/>
        <w:gridCol w:w="2700"/>
        <w:gridCol w:w="2160"/>
      </w:tblGrid>
      <w:tr>
        <w:trPr>
          <w:trHeight w:val="121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autoSpaceDE w:val="false"/>
              <w:spacing w:lineRule="atLeast" w:line="240"/>
              <w:jc w:val="center"/>
              <w:rPr/>
            </w:pPr>
            <w:r>
              <w:rPr>
                <w:b/>
                <w:color w:val="000000"/>
              </w:rPr>
              <w:t>«Работы по демонтажу и монтажу оборудования              I-center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район Есиль,ул.Сыганак,д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0г. в 09: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latau Innovation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 Маметовой, 67-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0г. в 09:2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764"/>
        <w:gridCol w:w="2547"/>
        <w:gridCol w:w="2125"/>
        <w:gridCol w:w="177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99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«Центр технической компетенции DEMEU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.Астана,район Есиль,ул.Сыганак,д.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кова С.В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10, 11:5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firstLine="108"/>
              <w:rPr/>
            </w:pPr>
            <w:r>
              <w:rPr/>
              <w:t>Абдиров Н.И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snapToGrid w:val="false"/>
              <w:ind w:left="-40" w:right="1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right="19" w:hanging="0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snapToGrid w:val="false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кынов К. Ж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snapToGrid w:val="false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2977" w:leader="none"/>
              </w:tabs>
              <w:autoSpaceDE w:val="false"/>
              <w:snapToGrid w:val="false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297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>
          <w:b/>
          <w:b/>
        </w:rPr>
      </w:pPr>
      <w:r>
        <w:rPr>
          <w:b/>
        </w:rPr>
        <w:t>по тендеру от 17 августа 2010 года в 12-0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 xml:space="preserve"> </w:t>
      </w:r>
      <w:r>
        <w:rPr>
          <w:b/>
        </w:rPr>
        <w:t>документов потенциальных поставщиков по</w:t>
      </w:r>
      <w:r>
        <w:rPr>
          <w:b/>
          <w:bCs/>
          <w:color w:val="000000"/>
        </w:rPr>
        <w:t xml:space="preserve"> лоту </w:t>
      </w:r>
      <w:r>
        <w:rPr>
          <w:b/>
          <w:color w:val="000000"/>
        </w:rPr>
        <w:t>«Работы по демонтажу и монтажу оборудования I-center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  <w:t>Председатель тендерной комиссии:</w:t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firstLine="108"/>
              <w:rPr/>
            </w:pPr>
            <w:r>
              <w:rPr/>
              <w:t>Абдиров Н.И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firstLine="108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snapToGrid w:val="false"/>
              <w:ind w:left="-40" w:right="1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right="19" w:hanging="0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snapToGrid w:val="false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кынов К. Ж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snapToGrid w:val="false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7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2977" w:leader="none"/>
              </w:tabs>
              <w:autoSpaceDE w:val="false"/>
              <w:snapToGrid w:val="false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297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8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55:00Z</dcterms:created>
  <dc:creator>A.Karabekova</dc:creator>
  <dc:description/>
  <cp:keywords/>
  <dc:language>en-US</dc:language>
  <cp:lastModifiedBy>A.Karabekova</cp:lastModifiedBy>
  <cp:lastPrinted>2010-03-19T11:43:00Z</cp:lastPrinted>
  <dcterms:modified xsi:type="dcterms:W3CDTF">2010-08-18T10:00:00Z</dcterms:modified>
  <cp:revision>5</cp:revision>
  <dc:subject/>
  <dc:title> Акционерное общество «Разведка Добыча «КазМунайГаз»</dc:title>
</cp:coreProperties>
</file>