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по лоту </w:t>
      </w:r>
      <w:r>
        <w:rPr>
          <w:b/>
        </w:rPr>
        <w:t xml:space="preserve">№1 </w:t>
      </w:r>
      <w:r>
        <w:rPr>
          <w:b/>
          <w:color w:val="000000"/>
        </w:rPr>
        <w:t>«Автотранспортные услуги по разовым заявкам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304</w:t>
            </w:r>
            <w:r>
              <w:rPr>
                <w:color w:val="000000"/>
              </w:rPr>
              <w:t xml:space="preserve">.1-АД от </w:t>
            </w: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ту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</w:t>
            </w:r>
          </w:p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а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льнара Марат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антемиров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мур Калиаска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нженер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сынов</w:t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кболат Куралу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Сарсенае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лмас Булат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7.08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Автотранспортные услуги по разовым заявк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андау 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.Астана ул. Кунаева 35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г. в 09:45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огис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Бараева, 21, кв.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г. в 09:50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қ ере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Дружбы 52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0г. в 09:5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ТОО «Тандау СТ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дибекова А.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7.08.2010 г., 10:55</w:t>
            </w:r>
          </w:p>
        </w:tc>
      </w:tr>
    </w:tbl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Джантемиров Т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БекбосыновБ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арсенаев А.Б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6:20:00Z</dcterms:created>
  <dc:creator>G.Tassybaeva</dc:creator>
  <dc:description/>
  <cp:keywords/>
  <dc:language>en-US</dc:language>
  <cp:lastModifiedBy>a.sarsenayev</cp:lastModifiedBy>
  <cp:lastPrinted>2010-08-18T14:55:00Z</cp:lastPrinted>
  <dcterms:modified xsi:type="dcterms:W3CDTF">2010-08-18T09:01:00Z</dcterms:modified>
  <cp:revision>10</cp:revision>
  <dc:subject/>
  <dc:title> Акционерное общество «Разведка Добыча «КазМунайГаз»</dc:title>
</cp:coreProperties>
</file>