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повторном открытом тендере по закупкам </w:t>
      </w:r>
      <w:r>
        <w:rPr>
          <w:b/>
          <w:bCs/>
          <w:color w:val="000000"/>
          <w:sz w:val="24"/>
          <w:szCs w:val="24"/>
          <w:lang w:val="kk-KZ"/>
        </w:rPr>
        <w:t>услуг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 1 «Обработка интерпретация сейсмических данных 3Д-МОГТ месторождений Жанаталап, Мартыши Северный и участок Карашыганак», №2 «Обработка и интерпретация сейсмических данных 3Д-МОГТ на блоке Р-9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Т/308.1 –ДГиГ 17 августа 2010 год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5 час 0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7200"/>
      </w:tblGrid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геолог;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теуова С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рзов Т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инженер сектора геофизики департамента геологии и геофизики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;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4"/>
          <w:szCs w:val="24"/>
        </w:rPr>
        <w:t xml:space="preserve">17 августа 2010 года в 15 часов 00 минут произвела процедуру вскрытия конвертов с заявками на участие в повторном открытом тендере </w:t>
      </w:r>
      <w:r>
        <w:rPr>
          <w:bCs/>
          <w:color w:val="000000"/>
          <w:sz w:val="24"/>
          <w:szCs w:val="24"/>
        </w:rPr>
        <w:t xml:space="preserve">по закупкам </w:t>
      </w:r>
      <w:r>
        <w:rPr>
          <w:bCs/>
          <w:color w:val="000000"/>
          <w:sz w:val="24"/>
          <w:szCs w:val="24"/>
          <w:lang w:val="kk-KZ"/>
        </w:rPr>
        <w:t>услуг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лотам </w:t>
      </w:r>
      <w:r>
        <w:rPr>
          <w:color w:val="000000"/>
          <w:sz w:val="24"/>
          <w:szCs w:val="24"/>
        </w:rPr>
        <w:t>№ 1 «Обработка интерпретация сейсмических данных 3Д-МОГТ месторождений Жанаталап, Мартыши Северный и участок Карашыганак», №2 «Обработка и интерпретация сейсмических данных 3Д-МОГТ на блоке Р-9».</w:t>
      </w:r>
    </w:p>
    <w:p>
      <w:pPr>
        <w:pStyle w:val="Normal"/>
        <w:ind w:firstLine="70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99"/>
        <w:gridCol w:w="2880"/>
        <w:gridCol w:w="2340"/>
        <w:gridCol w:w="17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интерпретация сейсмических данных 3Д-МОГТ месторождений Жанаталап, Мартыши Северный и участок Карашыгана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иан-С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22 линия, д.45, оф.3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Geo Energi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Доссорская, 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Veritas Caspian (Веритас Каспиан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 Достык 32, эт. 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5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GD Service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Джумалиева, 15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5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«Petroleum Geo Services (Kazakhstan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Кунаева 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5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ОйлГеоСейсм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Гоголя, 86, ком.2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54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Джи.Эй.Эс. Джиолоджикал Ассистанс энд Сервисез КК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лматы, пр.Достык, 38, б/ц «Кен Дала», этаж 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15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и интерпретация сейсмических данных 3Д-МОГТ на блоке Р-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иан-С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22 линия, д.45, оф.3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Geo Energi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Доссорская, 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Veritas Caspian (Веритас Каспиан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 Достык 32, эт. 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5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GD Service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Джумалиева, 15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5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«Petroleum Geo Services (Kazakhstan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Кунаева 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5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Джи.Эй.Эс. Джиолоджикал Ассистанс энд Сервисез КК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лматы, пр.Достык, 38, б/ц «Кен Дала», этаж 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15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 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52"/>
        <w:gridCol w:w="32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иан-Сан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заев О.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.08.2010</w:t>
            </w:r>
            <w:r>
              <w:rPr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в 14 час 50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«Veritas Caspian</w:t>
            </w:r>
            <w:r>
              <w:rPr>
                <w:sz w:val="24"/>
                <w:szCs w:val="24"/>
              </w:rPr>
              <w:t xml:space="preserve"> (Веритас Каспиан)</w:t>
            </w:r>
            <w:r>
              <w:rPr>
                <w:sz w:val="24"/>
                <w:szCs w:val="24"/>
                <w:lang w:val="en-US"/>
              </w:rPr>
              <w:t>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енов М.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7.08.2010</w:t>
            </w:r>
            <w:r>
              <w:rPr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в 14 час 51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«Geo Energi Group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упбекова Н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7.08.2010</w:t>
            </w:r>
            <w:r>
              <w:rPr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в 14 час 52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« Petroleum Geo Services (Kazakhstan)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брагимов А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7.08.2010</w:t>
            </w:r>
            <w:r>
              <w:rPr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в 14 час 54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Джи.Эй.Эс. Джиолоджикал Ассистанс энд Сервисез ККО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ажев А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7.08.2010</w:t>
            </w:r>
            <w:r>
              <w:rPr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в 14 час 55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GD Services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малин Р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.08.2010</w:t>
            </w:r>
            <w:r>
              <w:rPr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в 14 час 56 м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666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теуова С.А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рзов Т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dcterms:modified xsi:type="dcterms:W3CDTF">2010-08-19T04:04:00Z</dcterms:modified>
  <cp:revision>41</cp:revision>
  <dc:subject/>
  <dc:title>Протокол вскрытия конвертов с заявками на участие </dc:title>
</cp:coreProperties>
</file>